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стец: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есто жительства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телефон, факс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ветчик: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телефон, факс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ело N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РОВ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елу о защите прав потребителей при ненадлежащем выполнении раб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в дальнейшем "истец" (если мировое соглашение подписывается представителем, то в лице представителя ____________, действующ___ на основании доверенности от "__"_______ ___ г.), с одной стороны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____________, именуем__ в дальнейшем "ответчик", в лице руководителя (представителя) _________, действующ__ на основании _________, с другой стороны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вляющиеся сторонами по делу N ______, рассматриваемому в ___________ районном суде, в целях прекращения спора, возникшего в связи со взысканием неустойки, денежных средств для устранения недостатков, допущенных при выполнении работ по договору о __________ (предмет договора) от "__"_________ ___ г. N _____, стоимости материалов, необходимых для устранения указанных недостатков, компенсации морального вреда, а также о 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и ответчик на основании ст. 39 ГПК РФ заключили настоящее мировое соглашение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ветчик обязуется оплатить истцу в счет предъявленных истцом по вышеназванному делу требований денежные средства в сумме ___ (_________) рублей в срок до _______ в следующем порядке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тец отказывается от взыскания денежных средств по требованиям, заявленным по делу N _____, в размере, превышающем сумму, указанную в п. 1 миров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ровое соглашение не нарушает права и законные интересы других лиц и не противоречит зак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ровое соглашение составлено в 3-х экземплярах, по одному для каждой стороны и для ___________ районного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173 ГПК РФ стороны просят суд утвердить мировое согла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дствия прекращения производства по делу в связи с заключением мирового соглашения, предусмотренные ст. 221 ГПК РФ, сторонам разъяснены и понят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                                  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:                               _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4</Characters>
  <CharactersWithSpaces>2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6:00Z</dcterms:created>
  <dc:creator>Кабанов О.М.</dc:creator>
  <dc:description/>
  <dc:language>en-US</dc:language>
  <cp:lastModifiedBy/>
  <dcterms:modified xsi:type="dcterms:W3CDTF">2011-10-30T09:56:00Z</dcterms:modified>
  <cp:revision>2</cp:revision>
  <dc:subject>Соглашение</dc:subject>
  <dc:title>Мировое соглашение по делу о защите прав потребителей при ненадлежащем выполнении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