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ровое соглашение с участием третьих лиц, являю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интересованными лицами по отношению к должни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еменному управляющему (административному управляющем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шнему управляющему), конкурсному кредитору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делу 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, именуем___ в дальнейшем "Должник", в лице Конкурсного управляющего, действующего на основании определения Арбитражного суда _______________ по делу ________, с одной стороны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кредиторов _____________________________, именуемое в дальнейшем "Кредитор", в лице представителя, действующего на основании протокола N __________ от "___"________ ___ г., с другой стороны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, именуем___ в дальнейшем "Третье лицо", в лице ________________, действующего на основании __________, с третьей стороны, заключили настоящее мирово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настоящим Мировым соглашением Третье лицо обязуется предоставить Должнику заем в размере __________ по ставке рефинансирования ЦБ РФ со сроком погашения до "___"________ ___ г., а также предоставить Кредиторам поручительство исполнения Должником обязательств по миров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лжник обязуется погасить требования кредиторов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лжник обязуется передать в собственность Третьего лица недвижимое имущество, расположенное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уководствуясь ст. ст. 138 - 141 АПК РФ, ст. 150 - 165 ФЗ "О несостоятельности (банкротстве)", стороны ходатайствуют перед Арбитражным судом ______________ об утверждении настоящего мирового соглашения и прекращении производства по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ждением настоящего мирового соглашения требования Кредиторов считаются урегулированными, обязательства прекращ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мировое соглашение составлено в 4-х экземплярах, по одному для каждой стороны и один для Арбитражного суд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ик _____________________/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_____________________/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тье лицо _____________________/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ировое соглашение по делу о банкротстве может быть заключено в ходе наблюдения (п. 4 ст. 151 ФЗ "О несостоятельности (банкротстве)"), финансового оздоровления (п. 4 ст. 152 ФЗ "О несостоятельности (банкротстве)"), внешнего управления (п. 3 ст. 153 ФЗ "О несостоятельности (банкротстве)"), конкурсного производства (п. 3 ст. 154 ФЗ "О несостоятельности (банкротстве)"). Содержание мирового соглашения определено ст. 156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7</Characters>
  <CharactersWithSpaces>2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Касенов Е.Б.</dc:creator>
  <dc:description/>
  <dc:language>en-US</dc:language>
  <cp:lastModifiedBy/>
  <dcterms:modified xsi:type="dcterms:W3CDTF">2011-10-30T09:56:00Z</dcterms:modified>
  <cp:revision>2</cp:revision>
  <dc:subject>Соглашение</dc:subject>
  <dc:title>Мировое соглашение с участием третьих лиц, являющихся заинтересованными лицами по отношению к должнику, временному управляющему (административному управляющему, внешнему управляющему), конкурсному кредит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