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рбитражный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о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ИРО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амках рассмотрения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несостоятельности (банкрот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лжник", в лице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управляющего, 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м Арбитражного суда ________________ от "___" _______ ____ г.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Кредиторы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решения собрания кредиторов от "__" 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еся сторонами по делу N _______________, находящемуся в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суда _____________, на основании протокола N ________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"___________" (должник) от "__" _____ ___ г.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рово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редиторы и Должник, действуя в рамках ст. 150 и ст. __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несостоятельности (банкротстве)",  договорились заключить мир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роны  подтверждают,  что основной долг Должника перед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соответств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"________________" - ___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"________________" - ___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"________________" - ___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"________________" - ___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"________________" - ___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"________________" - 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се  указанные  в  п. 2 настоящего соглашения требов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третьей очереди. Требования кредиторов первой и второй  очере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моменту заключения настоящего мирового соглашения удовлетво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лжник принимает на себя обязательства по  погашению  выше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 задолженности каждому Кредитору в следующем порядке: ________% сумм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 г., остальные ___% - до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 Обязательства   Должника   перед  каждым   Кредитором   счит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ными  в  момент  поступления  на  его  счет  второй половины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Исполнение   обязательств   Должника  перед   Кредиторами  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ся   путем   перечисления   по   безналичному   расчету  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на счета ___________ (перечислить реквизиты всех Кредито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менении реквизитов Кредиторы обязаны сообщить долж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Условия  настоящего  мирового  соглашения распространяются в ра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и без ограничений на всех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обрание Кредиторов ознакомлено с содержанием ст. ст. 151 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  несостоятельности   (банкротстве)"  и   по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заключения миров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Расходы по  уплате  государственной  пошлины,  расходы  по  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услуг  и  любые  иные  расходы Кредиторов, связанные с дел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Должника несостоятельным (банкротом), включены в сумму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и в полном объеме приняты на себя Долж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редиторов подписал                       От должника подпис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                     _____________,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собранием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Никитенко Ж.В.</dc:creator>
  <dc:description/>
  <dc:language>en-US</dc:language>
  <cp:lastModifiedBy/>
  <dcterms:modified xsi:type="dcterms:W3CDTF">2011-10-30T09:56:00Z</dcterms:modified>
  <cp:revision>2</cp:revision>
  <dc:subject>Соглашение</dc:subject>
  <dc:title>Мировое соглашение в рамках рассмотрения в арбитражном суде дела о несостоятельности (банкротст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