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о ном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Цена ис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иро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целях     прекращения     спора,    возникшего    в    связ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 и основания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и ответчик  на основании  статей 139, 140 АПК РФ  заключили  мир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ловия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исполнения обязательств истца перед ответчиком: ___________________ в срок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мер исполнения обязательств ответчика перед истцом: ___________________ в срок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ловия об отсрочке (рассрочке) исполнения обязательств ответчиком перед истцом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ловия уступки прав требования ответчика 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истц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ец полностью (или: частично) прощает долг в сумме ______ (_______) рублей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ветчик полностью (или: частично) признает перед истцом долг в сумм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удебные расходы распределяются следующим образом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ые условия, не противоречащие федеральному закон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ировое соглашение, не исполненное добровольно, подлежит принудительному исполнению по правилам раздела VII Арбитражного процессуального кодекса Российской Федерации на основании исполнительного листа, выдаваемого арбитражным судом по ходатайству истца ил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не нарушает права и законные интересы других лиц и не противоречит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составлено в __-х экземплярах, по одному для каждой стороны и для Арбитражного суд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вступает в силу после его утверждения Арбитражным судом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139 - 141 Арбитражного процессуального кодекса Российской Федерации просим утвердить настоящее миров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прекращения производства по делу, предусмотренные частью 3 статьи 151 Арбитражного процессуального кодекса Российской Федерации, сторонам 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или иного документа, подтверждающего полномочия представителя истца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веренности или иного документа, подтверждающего полномочия представителя ответчик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веренност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, должность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(представитель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веренност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, должность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если истец участвует в процессе через сво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, если ответчик участвует в процессе через сво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1</Characters>
  <CharactersWithSpaces>4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Кабанов О.М.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