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ВАРИТЕЛЬНОЕ 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частного сервиту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, именуем___ в дальнейшем - Собственник, с одной стороны, и _____________, именуем___ в дальнейшем - Пользователь, с другой стороны, заключили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обязуются заключить в будущем договор об установлении частного сервитута земельного участка по адресу: ______________________, кадастровый номер: ____________ (далее - основной договор), существенные условия которого Стороны определяют в предварительном согла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новной договор будет заключен Сторонами в течение _____ дней (или до определенной Сторонами календарной даты) после регистрации уполномоченным органом прав собственности на земельный участок с кадастровым номером ____________ на имя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УЩЕСТВЕННЫЕ УСЛОВИЯ ОСНОВН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обственник в соответствии с условиями основного договора предоставляет Пользователю для обеспечения ____________ (указывается основание(я), по которому устанавливается сервитут) право ограниченного пользования (далее - сервитут) земельным участком, принадлежащим Собственнику на праве собственности, расположенным по адресу: ___________________, кадастровый номер ________, назначение земельного участка -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ервитут по условиям основного договора устанавливается в интересах Пользователя, являющегося собственником (владельцем на праве пожизненного наследуемого владения или срочного пользования) соседнего земельного участка N _____, прилегающего к земельному участку Собственника с __________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Границы (сфера действия) сервитута определены на копии кадастрового плана земельного участка, выдан _________ от "___"_________ ____ г., являющейся неотъемлемой частью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ервитут устанавливается на срок ________ до _________ (может быть указано событие в будущем, при наступлении которого сервитут должен быть прекращ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ервитут осуществляется Пользователем строго в пределах границ, определенных согласно п. 2.3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ение сервитута Пользователем должно быть наименее обременительным для земельного участка Собственника, в отношении которого он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существление сервитута Пользователем происходит в следующем порядке: ______________ (варианты с учетом положения ч. 2 п. 1 ст. 274 Гражданского кодекс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обствен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Оказывать все необходимое содействие для установления сервитута на принадлежащем ему земель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изводить все требуемые действия для осуществления регистрации сервитута в установленном законодательством порядке, в том числе предоставлять необходимые правоустанавливающие и и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оставлять Пользователю возможность осуществлять сервитут в порядке, установленном осно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обственник вправе требовать прекращения сервитута ввиду отпадения оснований, по которым он установ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Осуществлять сервитут в порядке, установленном разделом 2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Своевременно выплачивать Собственнику плату за осуществление сервитута по условиям раздела 4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Производить все требуемые действия для осуществления регистрации сервитута в установленно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При осуществлении сервитута выполнять условие п. 2.6 осно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При наступлении события, указанного в п. 2.4 основного договора, прекратить осуществление сервитута и произвести все необходимые действия для регистрации в уполномоченном органе его прек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ЛАТА ЗА СЕРВИТУ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льзователь за сервитут земельного участка уплачивает Собственнику плату в размере __________ ежемесячно/ежеквартально не позднее ______ чис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лата вносится наличными деньгами или безналичным путем на счет, указанный Собствен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о всем остальном, что не нашло отражение в соглашении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оглашение вступает в силу с момента подписания его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Данное соглашение составлено в двух экземплярах, по одному для каждой Стороны. Каждый из экземпляров соглашения имеет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Адреса и платежны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:              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ьзователь:                           _______________/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2</Words>
  <Characters>5097</Characters>
  <CharactersWithSpaces>43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7:00Z</dcterms:created>
  <dc:creator>Кабанов О.М.</dc:creator>
  <dc:description/>
  <dc:language>en-US</dc:language>
  <cp:lastModifiedBy/>
  <dcterms:modified xsi:type="dcterms:W3CDTF">2011-10-30T12:07:00Z</dcterms:modified>
  <cp:revision>2</cp:revision>
  <dc:subject>Соглашение</dc:subject>
  <dc:title>Предварительное соглашение об установлении частного сервитута земельного учас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