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 по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 свободных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на депозитных 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ГЕНЕРА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МЕЩЕНИЕ ВРЕМЕННО СВОБОДНЫХ СРЕДСТВ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НА БАНКОВСКИХ ДЕПОЗИ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именуемый в дальнейшем "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, с одной стороны, и Пр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в лице Департамента финансов города  Москвы,  имену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Департамент"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Закона города  Москвы  "О  Прав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", Положения (утверждено постановлением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9.07.2003  N  604-ПП), с другой  стороны,   именуемые  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ее Генеральное соглашение о ра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  свободных  средств  бюджета  города Москвы на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х (далее - Соглашение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настоящего  Соглашения  является 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   свободных   средств  бюджета  города  Москвы  в 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(или)  иностранной валюте на депозит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  на срок до 30 дней; от 31 до 90 дней; от 91 до 180 дней;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1 дня до 1 (одного) года (далее по тексту - срочные депозиты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размещение временно свободных средств бюджет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валюте  Российской  Федерации  с  правом востребования депо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депозит с правом востребования) на условиях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предусмотренных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На момент заключения Соглашения Департамент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Банк  пакет  документов  по  форме  и  содержанию,  отвеч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законодательства  Российской  Федерации  и  услов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Банком  для  открытия депозитных счетов юри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 - резид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Банк открывает Департаменту депозитные 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1. Для размещения депозита с правом востребова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2. Для размещения срочных депози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2.1. На срок до 30 дн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, N __________________, N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2.2. На срок от 31 до 90 дн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, N ___________________, N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2.3. На срок от 91 до 180 дн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, N ___________________, N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2.4. На срок от 181 дня до 1 (одного) г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, N ___________________, N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ПОРЯДОК РАЗМЕЩЕНИЯ ДЕНЕЖНЫХ СРЕДСТВ И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ЕДЕНИЯ ДЕПОЗИТНЫХ СДЕЛОК НА СР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ОЗИТЫ И ДЕПОЗИТЫ С ПРАВОМ ВОС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Стороны  определяют  сотрудников,  уполномоченных  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ы (далее - уполномоченные лица) и подписывать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роке  и сумме денежных средств, предлагаемых для размещ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ных  счетах  в  валюте  Российской  Федерации и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  (приложение  1),  ответ  на  предложение  Департамент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 размещения  временно  свободных  средств  бюджет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на  депозитных  счетах  (приложение  2),  подтвержд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и  временно  свободных  средств  бюджета города Москв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ных  счетах  в  валюте  Российской  Федерации и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  (приложение  3),  а также заявление на востребование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 (приложение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От  имени  и  по  поручению  Банка  вести перегово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документы в рамках настоящего Соглашения имею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+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От имени и по поручению Департа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1. Вести переговоры в рамках настоящего Соглашения име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2.  Подписывать документы в рамках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/_________________/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(образец подписи)       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тороны принимают на себя всю ответственность за действия указанных в пп. 2.1.1 и 2.1.2 настоящего Соглашения уполномоченных лиц, связанные с ведением переговоров и подписанием документов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целях размещения временно свободных средств бюджета города Москвы на банковских депозитах уполномоченные лица Сторон, указанные в пп. 2.1.1 и 2.1.2 настоящего Соглашения, проводят переговоры по согласованию условий каждой конкретной сделки 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умме и валюте депоз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ате предоставления и дате возврата депозита (срок депози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центной ставке по депози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латежных инструкциях Сторон (реквизитах Сторо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ых условиях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гласование условий депозитных сделок осуществляется уполномоченными лицами Сторон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 случае принятия Департаментом решения о размещении временно свободных средств бюджета города Москвы он обязан направить Банку предложение о сроке и сумме денежных средств, предлагаемых для размещения на депозитных счетах в валюте Российской Федерации (иностранной валюте) (далее - предложение), по форме согласно приложению 1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 соответствии с полученным предложением Банк обязан направить в Департамент ответ на предложение Департамента финансов по условиям размещения временно свободных средств бюджета города Москвы на депозитных счетах (далее - ответ) по форме согласно приложению 2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оцентная ставка, указанная Банком в ответе по условиям размещения временно свободных средств бюджета города Москвы, рассчитыва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1. В валюте Российской Федерации на срок свыше 30 дней не может быть ниже процентной ставки, рассчитываемой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 = 0,75 x (А - К) + 0,2 x В + 0,05 x С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- фиксинг на ближайшую к дате заключения депозита (исключая дату размещения депозита) ставки MosIBOR по размещению рублевых межбанковских кредитов на срок, равный или ближайший меньший по отношению к сроку депоз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- корректировочный коэффициент, принимаемый 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,5 - при значениях MosIBOR в интервале от 3,5 до 8 (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,0 - при значениях MosIBOR в интервале от 8 до 14 (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,5 - при значениях MosIBOR в интервале от 14 до 20 (включите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4,5 - при значениях MosIBOR свыше 20 процентов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- средневзвешенная доходность к погашению ближайшей по сроку погашения к запрашиваемому Департаментом финансов сроку (но не более 1,5 лет) ценной бумаги на рынке ГКО-ОФЗ. При этом доходность данной бумаги не может быть выше средневзвешенной доходности ближайших по сроку погашения двух выпусков ценных бумаг на рынке ГКО-ОФЗ более чем в 1,5 р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- средневзвешенная доходность к погашению ближайшей по сроку погашения к запрашиваемому Департаментом финансов сроку (но не более 1 года) ценной бумаги на рынке облигаций городского облигационного (внутреннего) займа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минимальная ставка (Ст) не может быть ниже 1,5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2. В иностранной валюте на срочных депозитах не может быть ниже процентной ставки, рассчитываемой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 = LIBOR - 0,1%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LIBOR - фиксинг на ближайшую к дате заключения депозита (исключая дату размещения депозита) ставки LIBOR (ставки представления межбанковских кредитов в соответствующих валютах), публикуемой Британской Банковской Ассоциацией (British Banking Association) на странице &lt;LIBOR01&gt; информационного терминала Reuters (или на странице "3750" информационной системы Telerate) на соответствующий (или ближайший меньший) срок депоз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случае принятия условий Банка Департамент обязан направить ему подтверждение о размещении временно свободных средств бюджета города Москвы на депозитных счетах в валюте Российской Федерации и иностранной валюте (далее - подтверждение) по форме согласно приложению 3 к настоящему Соглашению и перечислить денежные средства на депози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НАЧИСЛЕНИЯ И ВЫПЛАТЫ ПРОЦ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ПОЗИТНЫМ СЧЕ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расчете процентов за базу принимается фактическое количество календарных дней в текущем году (365 или 36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числение и выплата процентов по срочным депо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оценты на сумму срочного депозита начисляются Банком со дня, следующего за днем зачисления суммы депозита на депозитный счет Департамента в Банке, по день ее списания с этого счет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умма начисленных процентов перечисляется Банком на счет по исполнению бюджета города Москвы, указанный в пункте 3.3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случае если срок срочного депозита истекает в нерабочий день, проценты начисляются и выплачиваются Банком в первый следующий за ним рабочий день. При этом начисление процентов со дня, следующего за днем окончания срока депозита, являющегося нерабочим днем, по день возврата суммы депозита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рочным депозитам в валюте Российской Федерации - по процентной ставке в размере 3% от действующей на каждый день учетной ставки Центрального банк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рочным депозитам в иностранной валю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эквивалент суммы до 50000 долл. США - 0% (определение эквивалента суммы в долл. США происходит по курсу Центрального банка Российской Федерации на день начисления процен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эквивалент суммы от 50000 долл. США включительно до 500000 долл. США - 0,5%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эквивалент суммы от 500000 долл. США включительно - 1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В случае досрочного изъятия Департаментом срочного депозита проценты Банком не начисляются и не уплач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умма начисленных процентов перечисляется Банком без распоряжения Департамента по реквизитам, указанным Департаментом в подтвер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числение и выплата процентов по депозиту с правом вос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роценты на сумму депозита в валюте Российской Федерации с правом востребования начисляются со дня, следующего за днем зачисления суммы депозита на депозитный счет Департамента в Банке, по день ее списания с этого счет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Начисление процентов по депозиту с правом востребования осуществляется Банком ежедневно на остаток денежных средств, находящихся на депозитном сче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3. Сумма процентов по депозитам, начисленных на ежедне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и   денежных  средств,  находящихся  на  депозитных  сче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яется  Банком  ежемесячно в последний  рабочий день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ной    счет   по   исполнению   бюджета  города 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, открытый в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оценты, начисленные за последние календарные дни месяца, не являющиеся рабочими днями, выплачиваются в последний рабочий день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ОЗВРАТ ДЕПОЗ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врат депозита с правом вос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, размещенные Департаментом на депозите с правом востребования, перечисляются Банком Департаменту на основании представленного Департаментом заявления на востребование суммы депозита (далее - заявление) по форме согласно приложению 4 к настоящему Соглашению или ее части по реквизитам, указанным в заявлении, не позднее окончания операционного дня, в течение которого заявление поступило в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зврат срочного депози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Сумма срочного депозита перечисляется Банком Департаменту без его распоряжения по истечении срока срочного депозита в установленную дату возврата на счет, указанный в соответствующем подтвер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случае истребования Департаментом суммы срочного депозита до истечения срока, определенного Сторонами в подтверждении каждой конкретной срочной депозитной сделки, Банк возвращает денежные средства Департаменту на основании представленного Департаментом заявления по реквизитам, указанным в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остребование Департаментом части суммы срочного депозита до истечения срока, определенного Сторонами в подтверждении каждой конкретной сделки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случае если день возврата суммы срочного депозита по истечении срока депозита и начисленных процентов является нерабочим днем в Российской Федерации, то перечисление денежных средств осуществляется Банком в первый следующий за ним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целях реализации настоящего Соглашения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 случае принятия Департаментом решения о размещении временно свободных средств бюджета города Москвы на депозитных счетах направить в Банк до 13-00 московского времени текущего рабочего дня предложение о размещаемых суммах денежных средств на депозитных сче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 случае принятия условий Банка по размещению временно свободных средств бюджета города Москвы направить в Банк до 16-00 московского времени текущего рабочего дня подтверждение, заверенное печатью Департамента и подписью уполномоченного лица, указанного в пункте 2.1.2.2 настоящего Соглашения, и перечислить на соответствующий депозитный счет денеж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 случае необходимости возврата полной суммы или ее части депозита с правом востребования представить в Банк до 15-00 московского времени текущего рабочего дня заявление с указанием реквизитов, по которым должны быть перечислены денеж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 случае принятия решения по истребованию суммы срочного депозита до истечения срока за три рабочих дня до даты расторжения депозитной сделки направить в Банк заявление на востребование суммы депоз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воевременно информировать Банк об изменении адреса, банковских реквизитов, а также лицах, уполномоченных распоряжаться депозитными сч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ать законодательство Российской Федерации, регулирующее отношения Сторон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рамках настоящего Соглашения Департам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Досрочно расторгнуть срочную депозитную сделку, заключенную с Банком в рамках настоящего Соглашения, в соответствии с порядком и на условиях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инимать меры, предусмотренные статьей 284.1 Бюджетного кодекса Российской Федерации, в случае нарушения Банком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целях реализации настоящего Соглашения Бан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Открыть Департаменту депозитные счета в валюте Российской Федерации и иностранной валюте не позднее рабочего дня, следующего за днем предоставления Департаментом всех необходимых документов, для последующего зачисления на них и учета сумм депо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В случае получения предложения от Департамента направить до 15-00 московского времени текущего рабочего дня в Департамент ответ, заверенный печатью Банка и подписями уполномоченных лиц, указанных в пункте 2.1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Зачислить денежные средства в валюте Российской Федерации (иностранной валюте) на соответствующие депозитные счета Департамента на основании расчетных документов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В соответствии с п. 3 настоящего Соглашения начислять и выплачивать проценты на суммы размещенных депо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Возвратить Департаменту денежные средства, размещенные на банковских депозитах в рамках настоящего Соглашения, и начисленные проценты в сроки, согласованные Сторонами в соответствии с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Представлять Департаменту выписки по депозитным счетам, указанным в п. 1.3 настоящего Соглашения, не позднее рабочего дня, следующего за днем совершения операции по депозитному счету, с приложением рас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реализации настоящего Соглашения Банк вправе требовать от Департамента предоставления необходимых документов, предусмотренных законодательством Российской Федерации, банковскими правилами для открытия и проведения операций по депозитным счетам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исполнения или ненадлежащего исполнения Стороной своих обязательств, предусмотренных настоящим Соглашением, такая Сторона выплачивает другой Стороне неустойку в соответствии со статьей 395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Банк не несет ответственности за неисполнение или ненадлежащее исполнение своих обязательств, указанных в пунктах 3.2.5, 3.3.3 настоящего Соглашения, если подобное неисполнение или ненадлежащее исполнение явилось следствием указания Департаментом неполных или неточны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Банк гарантирует возврат Департаменту суммы депозита и уплату процентов по нему всем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будет нести ответственность за полное или частичное неисполнение своих обязательств, если неисполнение будет являться следствием таких непредвиденных обстоятельств, как: пожар, наводнение, забастовки, землетрясения и другие стихийные бедствия, война и военные действия, террористические акты, какие-либо решения органов государственной власти и управления, препятствующие выполнению настоящего Соглашения, возникшие после его заключения. Если любое из таких обстоятельств непосредственно повлияло на неисполнение обязательств в сроки, указанные в настоящем Соглашении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для которой сделалось невозможным исполнение обязательства, о наступлении, предполагаемом сроке действия и прекращении вышеуказанных обстоятельств обязана не позднее рабочего дня, следующего за днем их наступления и прекращения, любым доступным способом уведомить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не вправе уступать свои права и обязанности по Соглашению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нструкции, извещения, подтверждения или запросы, посылаемые Департаментом или Банком, должны оформляться в письменной форме либо с использованием факсимильной связи или электронной поч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изменения и дополнения к настоящему Соглашению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споры и разногласия, возникающие между Сторонами в связи с исполнением настоящего Соглашения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се приложения к настоящему Соглашению, а также документы, полученные Сторонами друг от друга и касающиеся предмета настоящего Соглашения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се споры, связанные с невозможностью разрешения возникших разногласий между Сторонами путем переговоров, в том числе связанные с исполнением или расторжением настоящего Соглашения, разрешаются в Арбитражном суде города Москвы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Если отдельные положения настоящего Соглашения становятся недействительными или вступают в противоречие с законодательством Российской Федерации, остальные положения Соглашения сохраняют силу. В этом случае Стороны совместно должны устранить недействительные положения Соглашения и внести в него соответствующи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Каждая из Сторон по настоящему Соглашению сохраняет конфиденциальность полученной от другой Стороны финансовой, коммерческой и друг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Настоящее Соглашение действует в течение трех лет и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Настоящее Соглашение составлено в двух экземплярах по одному для каждой Стороны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МЕСТОНАХОЖДЕНИЕ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                            Департам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    телефо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________________________    фак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0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Банк:                          За Департам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(_____________)    _________________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(Ф.И.О.)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4</Words>
  <Characters>21763</Characters>
  <CharactersWithSpaces>18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Правительство Москвы</dc:creator>
  <dc:description/>
  <dc:language>en-US</dc:language>
  <cp:lastModifiedBy/>
  <dcterms:modified xsi:type="dcterms:W3CDTF">2011-10-30T12:47:00Z</dcterms:modified>
  <cp:revision>2</cp:revision>
  <dc:subject>Соглашение</dc:subject>
  <dc:title>Примерное генеральное соглашение на размещение временно свободных средств бюджета города Москвы на банковских депози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