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ноября 2002 г. N 1771-Р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ЯДКЕ КОМПЕНСАЦИИ ПОТЕ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_"_________ 2002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крытое   акционерное   общество   энергетики   и электр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сэнерго",    именуемое   в  дальнейшем   "Собственник", 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Заказчик", в лиц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регламентирует порядок компенсации потерь Собственника, возникающих в связи с уничтожением его имущества в процессе деятельности Заказчика, осуществляемой за счет средств городск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обязуется за свой счет ликвидировать (уничтожить) имущество и компенсировать потери Собственника в соответствии с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имущества, подлежащего уничтожению, стороны согласовывают подписанием приложения 1, которое являет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сле подписания приложения 1 (п. 2 настоящего Соглашения) Заказчик вправе приступить к уничтожению имущества Собственника в согласованные с Собственником технологические сроки производ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 Заказчик и Собственник оформляют соответствующий акт о ликвидации имущества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казчик компенсирует потери Собственника путем передачи в его собственность объекта или объектов по перечню имущества, подлежащего передаче Собственнику в порядке компенсации потерь, согласно приложению 2, согласованному сторонами и являющемуся неотъемлемой частью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метная стоимость передаваемого в качестве компенсации объекта или объектов указывается в приложении 2 к настоящему Соглашению и может быть уточнена по фактически произведенным затра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казчик обеспечивает приемку объекта в эксплуатацию государственной или рабочей комиссией, получение всех необходимых для эксплуатации объекта согласований и передачу объекта Собственнику в готовом к эксплуатации по назначению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и приемке объекта Собственником проводятся его испытания совместно с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бнаружения каких-либо недостатков объекта Собственником в присутствии Заказчика составляется двусторонний акт произвольной формы, в котором указываются обнаруженные недостатки, а также устанавливается срок их устранения Заказчиком или уполномоченной им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ередача объекта Собственнику производится на основании акта приемки - передачи с приложением всех необходимых правоустанавливающих и финансовых документов по фактически произведенным затратам на создание данного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рок обнаружения скрытых недостатков - три года по кабельным линиям и два года по всем остальным объек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ственник обязан направить извещение Заказчику об обнаруженных недостатках объекта или об иных нарушениях Соглашения в срок не позднее 10 дней после их обнару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вступает в силу со дня его подписания обеими сторонами и действует до полного выполнения ими принят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части, не урегулированной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ее Соглашение составлено в 2 экземплярах, имеющих равную юридическую силу (по одному для каждой из сторон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а и платежные реквизиты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ственник: ОАО "Мосэнерг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113035, г. Москва, Раушская наб., д. 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азчик _________________           Собственник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 имущества города Москвы 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0</Characters>
  <CharactersWithSpaces>3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Правительство Москвы</dc:creator>
  <dc:description/>
  <dc:language>en-US</dc:language>
  <cp:lastModifiedBy/>
  <dcterms:modified xsi:type="dcterms:W3CDTF">2011-10-30T12:47:00Z</dcterms:modified>
  <cp:revision>2</cp:revision>
  <dc:subject>Соглашение</dc:subject>
  <dc:title>Примерное соглашение о порядке компенсации потерь собственника, возникающих в связи с уничтожением его имущества в процессе деятельности заказчика при реконструкции и ликвидации энергообъектов, осуществляемой за счет средств городск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