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3 г. N 1954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_"__________ 2003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ое  акционерное  общество  "Московская городская телеф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ь", именуемое в дальнейшем "Собственник", в лиц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действующего на основании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действующего на основани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Соглашение регламентирует порядок компенсации потерь Собственника, возникающих в связи с уничтожением его имущества (объектов связи) в процессе деятельности Заказчика, осуществляемой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за счет средств, поступающих из городского бюджета на строительство, ликвидировать (уничтожить) имущество и компенсировать потери Собственника в соответствии с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имущества, подлежащего ликвидации (уничтожению), с представлением документов, подтверждающих права МГТС на данный объект, стороны согласовывают подписанием приложения 1, которое являе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одписания приложения 1 (п. 2 настоящего Соглашения) Заказчик вправе приступить к ликвидации (уничтожению) имущества Собственника в согласованные с Собственником технологические сроки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 Заказчик и Собственник оформляют соответствующий акт о ликвидации имущества Собственника, являющийся основанием для списания Собственником затрат со своего баланса в соответствии с правилами бухгалтер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чик компенсирует потери Собственника путем передачи в его собственность объекта или объектов по перечню имущества согласно приложению 2, являющему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(объекты связи), предполагаемое к передаче Собственнику в порядке компенсации потерь, должно быть перенесено или переустроено в соответствии с Руководством по строительству линейных сооружений местных сетей связи, Нормами технологического проектирования РД.45-120-2000, Правилами технической эксплуатации сооружений ГТС, Правилами производства земляных и строительных работ, прокладки и переустройства инженерных сетей и коммуникаций в г. Москве, утвержденными постановлением Правительства Москвы от 8 августа 2000 г. N 603, нормативной документацией Собственника и Минсвязи России согласно рабочему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ная стоимость передаваемого в порядке компенсации объекта или объектов указывается в приложении 2 к настоящему Соглашению и может быть уточнена сторонами по фактически произведенн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обязуется приступить к работам не позднее чем за 2 месяца до окончания срока действия технических условий. Срок действия технических условий - 3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емка в эксплуатацию объекта связи осуществляется приемочной комиссией, назначенной Собственником, с оформлением акта приемки в эксплуатацию, в готовом к эксплуатации по назначению виде, с передачей документов, указанных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емка выполненных работ по переносу или переустройству имущества (объектов связи) осуществляется в течение 30 календарных дней с момента окончания работ и передачи документов, указанных в приложении 3 к настоящему Соглашению, путем подписания сторонами акта приемки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документов, указанных в приложении 3 к настоящему Соглашению, должен отвечать условиям, указанным в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ередача имущества (объекта связи) Собственнику производится с приложением в соответствии с перечнем (определенным Собственником и доведенным до Заказчика) необходимых правоустанавливающих и финансовых документов по фактически произведенным затратам на создание данного имущества (объекта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мотивированного отказа Собственника от подписания акта приемки в эксплуатацию выполненных работ сторонами составляется двусторонний акт с перечнем необходимых доработок и сроков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обнаружения скрытых недостатков по линейно-кабельным сооружениям - 2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бственник обязан направить извещение Заказчику об обнаруженных недостатках объекта или об иных нарушениях Соглашения в срок не позднее 10 дней после их обнаружения. Заказчик обязуется устранить недостатки объекта или иные нарушения Соглашения в порядке и сроки, согласованные сторонами или предусмотр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Соглашение вступает в силу со дня его подписания обеими сторонами и действует до полного выполнения ими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части, не урегулированной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ее Соглашение составлено в 3 экземплярах, имеющих равную юридическую силу (по одному для каждой из сторо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а и платежны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: ОАО М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  Собствен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5724</Characters>
  <CharactersWithSpaces>4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Правительство Москвы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порядке компенсации потерь собственника телефонной сети, возникающих в связи с уничтожением его имущества (объектов связи) в процессе деятельности заказчика, осуществляемой за счет средств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