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юс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и МАП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сентября 2003 г. N 225/31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ОЕ 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РЯДКЕ ОБМЕНА ИНФОРМАЦИЕЙ МЕЖДУ УЧРЕЖДЕНИЕМ ЮСТИ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ГОСУДАРСТВЕННОЙ РЕГИСТРАЦИИ ПРАВ НА НЕДВИЖИМ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О И СДЕЛОК С НИМ И ТЕРРИТОРИАЛЬ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ОМ МИНИСТЕРСТВА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АНТИМОНОПОЛЬНОЙ ПОЛИТИКЕ И ПОДДЕРЖ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НИМАТЕЛЬСТВ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/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ата)                                      (место подпис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учреждения юстиции по регистрации пра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Учреждение), в лице руководителя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е на основании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ложения об Учрежд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лное наименование территориального органа МАП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Управление), в лице руководителя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е на основании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ложения об Управл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е в  дальнейшем "Стороны",  заключили настоящее Соглашение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метом Соглашения является организация взаимодействия Сторон с целью обмена информацией, способствующей осуществлению каждой из Сторон своих полномочий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УЧРЕЖДЕНИЕ В СООТВЕТСТВИИ С НАСТОЯЩИМ СОГЛАШЕНИЕ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 течение 5 рабочих дней с момента поступления заявления (запроса) Управления предоставляет выписку из Единого государственного реестра прав на недвижимое имущество и сделок с ним (далее - ЕГРП), содержащую сведения об объекте недвижимого имущества, о зарегистрированных правах на него, ограничениях (обременениях) прав, а также о существующих на момент выдачи выписки правопритязаниях и заявленных в судебном порядке правах требования в отношении данного объекта (либо сообщение об отказе в предоставлении информ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 течение 10 рабочих дней, если иное не предусмотрено федеральным законом, с момента поступления заявления (запроса) Управления предоставляет один из следующих докумен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иску из ЕГРП, содержащую сведения о переходе прав на объект недвижимого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иску из ЕГРП, содержащую обобщенные сведения о правах отдельного лица (хозяйствующего субъекта) на имеющиеся у него объекты недвижимого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ку о содержании правоустанавливающих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бщение об отказе в предоставлении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 течение ___ дней &lt;**&gt; с момента представления документов на государственную регистрацию сделки, обеими или одной из сторон которой является хозяйствующий субъект, включенный в Реестр хозяйствующих субъектов, имеющих долю на рынке определенного товара более 35%, и (или) перехода права на объект недвижимого имущества на основании такой сделки в случае, если на государственную регистрацию не представлено предварительное согласие антимонопольного органа, информирует об этом Управлени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ПРАВЛЕНИЕ В СООТВЕТСТВИИ С НАСТОЯЩИМ СОГЛАШЕНИЕ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правляет в Учреждение сведения о включении хозяйствующих субъектов в Реестр хозяйствующих субъектов, имеющих долю на рынке определенного товара более 35% (далее - Реестр) &lt;***&gt;, а также сведения об исключении хозяйствующего субъекта из Реестра, о внесении изменений в Реестр &lt;***&gt;, не позднее ___ дней &lt;**&gt; со дня включения соответствующих сведений в Реес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е сведения содержат данные 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ом наименовании хозяйствующего субъекта, его юридическом адрес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е приказа и дате включения хозяйствующего субъекта в Реестр (исключения хозяйствующего субъекта из Реестра, изменения наименования, юридического адреса хозяйствующего субъек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течение 10 дней с даты поступления запроса Учреждения предоставляет информацию о наличии или отсутствии предварительного согласия Управления на совершение хозяйствующими субъектами действий в случаях, когда такие действия в соответствии с антимонопольным законодательством осуществляются с предварительного согласия антимонопольного орган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ДОПОЛНИТЕЛЬНЫЕ УСЛОВИЯ И ПОЛО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просы Учреждения и Управления оформляются на официальных бланках и должны содержать дату и но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росы Учреждения, указанные в пункте 3.2 настоящего Соглашения, могут подписываться как руководителем Учреждения (исполняющим обязанности руководителя Учреждения), так и государственными регистраторами прав на недвижимое имущество и сделок с ним _________________ (указывается наименование субъекта Российской Федер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ение оформляет запросы о предоставлении информации, указанной в пунктах 2.1, 2.2 настоящего Соглашения, в соответствии с приложениями к настоящему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росы Управления подписываются руководителем Управления (исполняющим обязанности руководителя Управл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иски из ЕГРП и справки, а также сообщения об отказах в предоставлении информации оформляются Учреждением в порядке, установленном соответствующим нормативным правовым актом Минюста России &lt;**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тороны обмениваются заверенными в установленном порядке копиями учредительных документов (в действующей редакции), а также приказов о назначении на должность руководителей. При обращении в Учреждение и Управление представителя каждой из Сторон с соответствующими запросами (заявлениями) дополнительного представления (предъявления) названных в настоящем пункте документов не требу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Стороны обязуются обращаться друг к другу в соответствии с настоящим Соглашением с запросами (заявлениями) только в целях реализации своих функций и полномочий, установленных законодательством о государственной регистрации прав на недвижимое имущество и сделок с ним и антимонополь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обязуются использовать информацию, полученную в соответствии с настоящим Соглашением,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использование информации, полученной в соответствии с настоящим Соглашением, способами или в форме, которые наносят ущерб правам и законным интересам хозяйствующих субъектов, а также за нарушение режима конфиденциальности указанной информации Стороны несут предусмотренную законодательством Российской Федерации ответственност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ЗАКЛЮЧИТЕЛЬНЫЕ ПОЛО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ее Соглашение вступает в силу со дня его подписания Сторонами и действует до момента расторжения. Настоящее Соглашение может быть расторгнуто по согласованию Сторон, а также и по инициативе одн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Изменения и дополнения в настоящее Соглашение могут вноситься по согласова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опросы, возникающие при реализации настоящего Соглашения, решаются путем переговоров и консультаций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Настоящее Соглашение не предусматривает взаимных расчетов по выполненным мероприят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Соглашение составлено в двух подлинны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      Руководитель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лное наименование                        (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чреждения юстиции                      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регистрации прав)                   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органа МАП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/______________/        _______________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, М.П.)    (Ф.И.О.)            (подпись, М.П.)   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названии документа указываются вместо слов "ПРИМЕРНОЕ СОГЛАШЕНИЕ" слово "СОГЛАШЕНИЕ", а также полные наименования Сторон. В Соглашение могут быть включены дополнительные положения, основанные на законодательстве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Рекомендуется указывать срок не более 10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В случае достижения согласия сведения могут предоставляться в электронном виде, что отражается в тексте Соглаш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0</Words>
  <Characters>8230</Characters>
  <CharactersWithSpaces>70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7:00Z</dcterms:created>
  <dc:creator>Министерство юстиции Российской Федерации~Министерство Российской Федерации по антимонопольной политике и поддержке предпринимательства</dc:creator>
  <dc:description/>
  <dc:language>en-US</dc:language>
  <cp:lastModifiedBy/>
  <dcterms:modified xsi:type="dcterms:W3CDTF">2011-10-30T12:47:00Z</dcterms:modified>
  <cp:revision>2</cp:revision>
  <dc:subject>Соглашение</dc:subject>
  <dc:title>Примерное соглашение о порядке обмена информацией между учреждением юстиции по государственной регистрации прав на недвижимое имущество и сделок с ним и территориальным органом Министерства Российской Федерации по антимонопольной политике и поддержке пре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