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кредитов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 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МЕР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РЕДОСТАВЛЕ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ЮДЖЕТНОГО КРЕДИТА ИЗ СРЕДСТВ БЮДЖЕТ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                   "___" 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партамент финансов  города  Москвы,  именуемый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епартамент",    в   лице     начальника  финансово-казначе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   округа           города            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о Департаменте финансов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,   приказа   Департамента   финансов   города   Москвы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200__ года N _______ и доверенности от "__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ода N ______, с одной стороны,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Муниципалитет", в лиц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и номер документа, предоставляющего лицу прав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 далее именуемые "Стороны",  в  соответстви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21  Закона  города Москвы от 15 декабря 2004 года N 85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города Москвы на 2005 год" заключили 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Департамент  предоставляет  Муниципалитету  на  возвр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е из средств бюджета города Москвы бюджетный кредит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тыс. рублей с взиманием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пользование   бюджетным   кредитом   в   размере  1/12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инансирования    Центрального   банка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й   на   день   заключения   договора  о 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го креди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Бюджетный кредит предоставляетс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рган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окрытие   временного   кассового   разрыва,  возникающего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мест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3. Срок   возврата  бюджетного  кредита  и  процентов  з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"___" ____________ 2005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Бюджетный кредит перечисляется с лицевого счета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кого управления по бюджету города Москвы 40201 на лиц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администратора платежей местного бюджета 4020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Для   предоставления   бюджетного  кредита   Муниципал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в Департам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1. Реестр   на   распределение   объемов    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м  средств местного бюджета для зачисления на их лиц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, открытые в Московском городском казначей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2. Платежные  поручения  на  перечисление 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   для   зачисления  на их расчетные счета, открыт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организац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 Возврат бюджетного кредита осуществляется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казатели бюджетной классификаци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лицевого  счета  администратора  платежей  местного  бюдже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казначейском управле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N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ткрытый на балансовом счете .....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позднее   срока,   установленного   пунктом   1.3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на лицевой счет финансово-казначейского управл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города Москвы N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ткрытый на балансовом счете ........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кредитной организации, 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3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Департамент   обязан   предоставить  бюджетный  кредит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установленном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 Муниципалитет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1. Оформить    и    подписать    с   финансово-казначей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м ______________________ административного округ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Соглашение о кассовом обслуживании  бюджета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2. Возвратить  бюджетный  кредит и проценты в полном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рок,  указанный   в  пункте  1.3  настоящего Соглашения. Д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а  бюджетного  кредита  и  уплаты  процентов считается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ения   их   на   счет,   указанный  в  пункте 2.3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3. В   случае   изменения   адреса или платежных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итета  в  течение  трех рабочих дней со дня внесения эт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 письменно  сообщить  об этом  в  финансово-казначей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_____________________________ административного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епартам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существлять контроль за возвратом бюджетного кредита и уплатой процентов в течение срока действ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существлять в установленном порядке списание в бесспорном порядке за счет доходов местного бюджета задолженности по бюджетному кредиту, срок возврата которого истек, процентов за его пользование, а также взыскание в доход бюджета города Москвы начисленных п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ыносить предупреждение руководителю Муниципалитета о ненадлежащем исполнении бюджет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оставлять протоколы, являющиеся основанием для наложения штра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оводить проверки соблюдения Муниципалитетом условий настоящего Соглашения и получать от него необходимую информацию по вопросам своевременного и полного возврата задолженности по бюджетному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Муниципалите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беспечить возврат бюджетного кредита и процентов за его пользование до срока, предусмотренного пунктом 1.3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Расходовать средства бюджетного кредита на финансирование вопросов местного значения, установленных законодательством города Москвы о местном само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290 Бюджетного кодекса Российской Федерации за просрочку возврата бюджетного кредита в срок, установленный пунктом 1.3 настоящего Соглашения, со счета Муниципалитета, указанного в пункте 2.3 настоящего Соглашения, Департаментом начисляются пени в размере 1/300 действующей ставки рефинансирования Центрального банка Российской Федерации за каждый день просрочки в доход бюджета города Москвы на балансовый счет финансово-казначейского управления по исполнению бюджета города Москвы 402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НЕСЕНИЕ ИЗМЕНЕНИЙ И ДОПОЛНЕНИЙ В СОГЛА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заимному соглашению Сторон или в соответствии с действующим законодательством Российской Федерации в настоящее Соглашение могут быть внесены изменения и до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действует с момента его подписания и до полного возврата Муниципалитетом бюджетного кредита, процентов за его пользование и уплаты пеней, установленных разделом 5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бюджет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составлено на 5 листах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ЮРИДИЧЕСКИЕ АДРЕСА И ПЛАТЕЖНЫЕ РЕКВИЗ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N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итет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рган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 Муниципалитета  в  финансово-казначейском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Департамента:                     От Муниципалит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к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бухгалтерского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и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0</Words>
  <Characters>8966</Characters>
  <CharactersWithSpaces>7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Правительство Москвы</dc:creator>
  <dc:description/>
  <dc:language>en-US</dc:language>
  <cp:lastModifiedBy/>
  <dcterms:modified xsi:type="dcterms:W3CDTF">2011-10-30T12:47:00Z</dcterms:modified>
  <cp:revision>2</cp:revision>
  <dc:subject>Соглашение</dc:subject>
  <dc:title>Примерное соглашение о предоставлении бюджетного кредита из средств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