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7.2007 N 03-15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отрудничестве органа управления образова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и центр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__________________________________ епарх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епарх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сской православной церкви (Московский патриарх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управления образова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Положения ________________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в лице руководителя ____________, и централиз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озная организация "________________________________ епарх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епарх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ой  православной  церкви  (Московский   патриархат) 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пархиального архиерея, именуемые далее "Стороны", основываясь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х Конвенции о правах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онных гарантиях прав и свобод человека и гражданина согласно общепринятым принципам и нормам международного права и в соответствии с Конституцией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онных принципах светского характера Российского государства, отделения религиозных объединений от государства и их равенства перед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ах государственной политики в области образования, свободы совести и вероисповедания, закрепленных в Законе Российской Федерации "Об образовании", Федеральных законах "О высшем и послевузовском профессиональном образовании", "О свободе совести и о религиозных объединения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ли настоящее соглашение о сотрудничестве в целях формирования у обучающихся целостного мировоззрения, представления о православной культуре как о важнейшей составляющей российской и мировой культуры, развития духовно-нравственного просвещения и культурно-педагогических традиций в системе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сотрудничество Сторон в области образования, духовно-нравственного просвещения обучающихся, развития системы образования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сотрудничество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чество в решении вопросов обеспечения прав граждан на свободное и добровольное приобщение их детей к ценностям и традициям православной культуры в государственных и муниципальных общеобразовательных учреждениях с учетом законных интересов и прав представителей других религиозных организаций и нерелигиозной ча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чество в решении организационных вопросов, связанных с преподаванием предметов по православной культуре в государственных и муниципальных общеобразовательных учреждениях, развитием их учебно-методического обеспечения и научно-педагогической базы, подготовкой, повышением квалификации и получением рекомендаций педагогами, желающими преподавать данные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чество в проведении экспертизы содержания учебников и образовательных материалов, предназначенных для преподавания предметов по православной культуре в государственных и муниципальных общеобразовательных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чество в организации деятельности негосударственных общеобразовательных учреждений, учрежденных Стороной соглашения или действующих при ее участии, их интеграции в систему образования субъекта Российской Федерации, развитии взаимодействия с государственными и муниципальными общеобразовательными учреждениями в проведении просветительской работы по вопросам обучения, гражданского, патриотического, духовно-нравственного воспитания обучаю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чество в проведении научно-практических и просветительских конкурсов, конференций и других мероприятий для обучающихся и педагогических работников, в том числе на базе религиозных организаций Русской православной церкви в субъекте Российской Федерации (монастырей, духовных образовательных учреждений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сотрудничеству образовательных учреждений профессионального религиозного образования, расположенных на территории субъекта Российской Федерации, с государственными и муниципальными образовательными учреждениями разных типов и видов по вопросам научно-образовательной деятельности, возрождения отечественных традиций духовно-нравственного образования и воспитания, подготовки педагогических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и обобщение опыта совместной работы в области образования, духовно-нравственного просвещения обучающихся, размещение информации о сотрудничестве в средствах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чество в организации и деятельности координационных советов, рабочих групп, проведении мероприятий по согласованным планам с участием представителей органов власти субъекта Российской Федерации и местного самоуправления, научной, педагогической общественности и родителей обучающихся по вопросам обучения и воспитания, духовно-нравственного просвещения, защиты традиционных семейных ценностей, профилактики среди детей и молодежи социальных отклонений (наркомании, алкоголизма, половой распущенности, преступности, экстремистских проявлений, бродяжничеств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соглаш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нием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учет запроса граждан на изучение их детьми предметов по православной культуре и культуре других религий, составляющих неотъемлемую часть исторического наследия народов России, в государственных и муниципальных общеобразовательных учреждениях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 соответствии с учетом запроса граждан введение и реализацию в государственных и муниципальных общеобразовательных учреждениях субъекта Российской Федерации предметов по православной культуре на основе добровольности и свободы выбора, при соблюдении законных интересов и прав представителей других религиозных организаций и нерелигиозной ча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 соответствии с учетом запроса граждан повышение квалификации и переподготовку педагогических работников государственных и муниципальных общеобразователь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ует разработке учебно-методического обеспечения, пособий, образовательных материалов, предназначенных для преподавания предметов по православной культуре в государственных и муниципальных общеобразовательных учреждениях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ри участии Стороны соглашения проведение экспертизы для ежегодного формирования перечня учебников и образовательных материалов, допущенных к использованию в образовательном процессе при преподавании предметов по православной культур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с привлечением представителей Стороны соглашения экспертные группы для определения содержания программ повышения квалификации и переподготовки педагогических работников государственных и муниципальных общеобразовательных учреждений, желающих преподавать предметы по православной культуре, для установления порядка их аттестации, получения ими рекомендаций для преподавания указанных предметов в общеобразовательных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организации и проведении научно-практических и просветительских конференций, образовательных конкурсов и других мероприятий для обучающихся и педагогических работников, в том числе на базе религиозных организаций Русской православной церкви в регионе (монастырей, духовных образовательных учреждений и др.) в целях приобщения обучающихся к традициям и ценностям православно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лашает представителей Стороны соглашения в состав советов, рабочих групп по вопросам образования, воспитания, духовно-нравственного просвещения, профилактики среди обучающихся (и молодежи) социальных отклонений, участвует в деятельности аналогичных советов, рабочих групп, образованных Стороной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ует организации деятельности негосударственных общеобразовательных учреждений, учрежденных Стороной соглашения или действующих при ее участии, их интеграции в образовательное пространство субъекта Российской Федерации, способствует их взаимодействию с государственными и муниципальными образовательными учреждениями в сфере общих вопросов обучения и воспитания, просветительской работы среди детей и молод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соглашения 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епарх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организации исследования запроса граждан на изучение их детьми предметов по православной культуре и культуре других религий, составляющих неотъемлемую часть исторического наследия народов России, в государственных и муниципальных общеобразовательных учреждениях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обеспечении прав граждан на изучение их детьми предметов по православной культуре в государственных и муниципальных общеобразовательных учреждениях субъекта Российской Федерации на основе добровольности и свободы выбора, при соблюдении законных интересов и прав представителей других религиозных организаций и нерелигиозной ча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разработке и проведении экспертизы учебников и образовательных материалов, предназначенных к внесению в перечень допущенных к использованию в образовательном процессе при преподавании предметов по православной культур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ет своих представителей, специалистов для работы на курсах повышения квалификации и (или) переподготовки педагогических работников государственных и муниципальных общеобразовательных учреждений по предметам о православной культуре, для определения содержания программ означенных курсов, установления порядка аттестации педагогических работников, получения ими рекомендаций на преподавание предметов по православной культуре в общеобразовательных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помещения, находящиеся в пользовании или собственности религиозных организаций Русской православной церкви, для организации и проведения научно-практических, образовательных, воспитательных, просветительских мероприятий, создает условия для ознакомления с историческими и культурными ценностями, находящимися в ведении епархиальных учреждений (организа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лашает представителей Стороны соглашения в состав советов, рабочих групп по вопросам образования, воспитания, духовно-нравственного просвещения, профилактики среди обучающихся (и молодежи) социальных отклонений, участвует в деятельности аналогичных советов, рабочих групп, образованных Стороной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комплектовании библиотек государственных и муниципальных общеобразовательных учреждений, методических центров, детских и юношеских библиотек литературой, наглядными пособиями и материалами по духовно-нравственной тема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ается сроком на ___ лет и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о истечения этого срока ни одна из Сторон не выразит желания о его расторжении, настоящее соглашение автоматически продлевается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может быть расторгнуто по договоренности Сторон либо по инициативе одной из Сторон с предупреждением в письменной форме другой Стороны не менее чем за 30 календарных дней до расторж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огласия, связанные с исполнением, изменением или толкованием настоящего соглашения, разрешаются Сторонами путем консультаций и переговоров. Изменения и дополнения в настоящее соглашение вносятся по согласованию Сторон, оформляются в письменной форме и являют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в двух имеющих одинаковую юридическую силу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3</Words>
  <Characters>12124</Characters>
  <CharactersWithSpaces>10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47:00Z</dcterms:modified>
  <cp:revision>2</cp:revision>
  <dc:subject>Соглашение</dc:subject>
  <dc:title>Примерное соглашение о сотрудничестве органа управления образованием субъекта Российской Федерации и централизованной религиоз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