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ода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е    управление    (Управление)   Министерства 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публика, край, область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лавного судебного при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Управление",  и  Ассоциация 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ых,  детективных  предприятий  и  служб безопасности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,  именуемая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ссоциация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заимодействия службы судебных приставов и частных детективных, охранных предприятий и служб безопасности в целях повышения эффективности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самостоятельно либо через старших судебных приставов привлекает для осуществления розыскных мероприятий средства и иные возможности Ассоциации, содействует достижению положительных результатов, в том числе предоставлением имеющейс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ссоциация организует розыскные и иные мероприятия, обеспечивает повышение эффективности достижения конечного результата, использует для этого потенциал членов Ассоциации и другие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не разглашать и не передавать третьим лицам информацию и сведения, ставшие известными им при исполнении данного Соглашения, о проводимых мероприятиях, их результатах и источниках получения информации без согласования с другой стороной, а также обеспечить сохранность полученных для работ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не будут использовать данные, составляющие служебную или коммерческую тайну, перечень которых будет оговорен особо, в ущерб другой стороне или в пользу третьих лиц. Управление не вправе требовать от Ассоциации сведений об источника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ая основа совмест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кодекс РФ (ст.ст. 2, 8), Федеральные законы "О судебных приставах", "Об исполнительном производстве" (ст. 28), "О частной детективной и охранной деятельности" (ст.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 несут ответственности за незаконные действия другой стороны при исполнен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действуют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равление рекомендует взыскателям Ассоциацию для осуществления розыск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ссоциация выполняет заказы взыскателей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вступает в силу с момента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вправе в одностороннем порядке расторгнуть данн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                                  АССОЦ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                           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                   М.П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 подпись)                         (Ф.И.О. и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юстиции Российской Федерации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 совместной деятельности службы судебных приставов и частных детективных, охранных предприятий и служб безопасности в целях повышения эффективности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