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3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аст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грамме пилотных проектов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контракт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Министерство   (или   Минэкономразвития   России)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(Субъект)   в   лице   руководителя 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органа  государственной  власти  (наименование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,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, с другой стороны,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Сторонами,  в   целях   разработки   и   апробации  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,  обеспечения  и  функционирования   федеральной 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(далее  -  ФКС)  на  региональном  уровне,   заключили 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(далее - Соглашение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настоящего Соглашения является взаимодействие Сторо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 и   апробации   технологий   формирования,    обеспече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ФКС (далее - Проект)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достижения целей настоящего Соглашения Субъект принимает на себя обязательства по реализации мероприятий, определенных в Перечне работ по проекту, который представлен в Приложении N 1 к настоящему Соглашению "Перечень работ, выполняемых субъектом Российской Федерации, принимающим участие в пилотном проекте по формированию федеральной контрактной системы" (далее -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целей настоящего Соглашения Минэкономразвития России принимает на себя обязательства по исполнению функций координации проектной работы, по их научно-методическому и информационн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целей координации проектной работы Минэкономразвития России формирует рабочую группу (далее - Рабочая груп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ы по реализации проекта, обозначенные в Перечне, выполняются Субъектом в один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полнения - 2010 - 2011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тогом выполнения работ по Проекту являются конкретные практические результаты разработки и апробации технологий формирования и функционирования ФКС на рег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еализаци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течение ________________ после подписания настоящего Соглашения Стороны принимают меры по осуществлению процедуры "входа" в проект в порядке, определенном в Приложении N 2 к настоящему Соглашению "Порядок выполнения Сторонами - участниками настоящего Соглашения процедуры "входа" в пилотный проект по формированию федеральной контрактной системы и процедуры "выхода" из не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итогам выполнения процедуры "входа" в проект Субъект самостоятельно определяет методы и способы реализации данной процедуры, а также составляет План-график (или Календарный План) исполнения перечня работ по проекту формирования ФКС, учитывая выявленную специфику региона и предложения Рабоче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вправе самостоятельно привлекать к исполнению перечня работ по проекту формирования ФКС в рамках Плана-график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нованием для завершения пилотного проекта является выполнение всех мероприятий по перечню работ по проекту формирования ФКС, предусмотренных Планом-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течение ________________ после завершения исполнения Плана-графика Стороны осуществляют процедуру "выхода" из проекта в порядке, определенном в Приложении N 2 к настоящему Соглашению "Порядок выполнения Сторонами - участниками настоящего Соглашения процедуры "входа" в пилотный проект по формированию федеральной контрактной системы и процедуры "выхода" из не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1 "Перечень работ, выполняемых субъект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нимающим  участие  в  пилотном  проекте  по 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контрактной систем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2 "Порядок   выполнения   Сторонами - участниками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шения  процедуры   "входа"   в   пилотный   проек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ированию  федеральной  контрактной  системы  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выхода" из нег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2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б участии субъекта Российской Федерации в программе пилотных проектов по формированию федеральной контракт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