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7.2005 N 4/1304-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ХСТОРОННЕ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ошениях и сотрудн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едер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, федеральн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го государственного орган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на территории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полномоченным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области архив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м архивом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власти, федеральной организации, 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Российской Федерации, расположенного на территор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нуемый (именуемая) в дальнейшем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в области архи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нуемый в дальнейшем уполномоченны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ый архи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нуемый в дальнейшем государственный арх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с третье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регулирует отношения между организацией, уполномоченным органом и государственным архивом по обеспечению сохранности, учету, хранению, комплектованию и использованию документов Архивного фонда Российской Федерации, а также документов по личному составу, образовавшихся в процессе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сохранность архивных документов, образующихся в процессе ее деятельности, в течение сроков, установленных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учет, упорядочение, создание научно-справочного аппарата к документам Архивного фонда Российской Федерации и по личному составу, а также использование архивных документов в соответствии с нормативными правовыми актами Российской Федерации, субъекта Российской Федерации, федерального органа государственной власти, в подчинении которого она наход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отбор, подготовку и передачу в упорядоченном состоянии документов Архивного фонда Российской Федерации в государственный архив с соблюдением установленных правил организации хранения, комплектования, учета и использования архивных документов. Передача документов на хранение в государственный архив оформляется отдельным договором или актом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отовит и представляет в уполномоченный орган &lt;*&gt; на утвер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ел постоя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глас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ел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б утрате документов постоянного хранения и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необнаружении дел, пути розыска которых исчерп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неисправимых повреждения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дел, образующихся в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инструкции по делопроизводству &lt;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положений об архиве и экспертной комиссии организ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ы всех перечисленных в данном пункте документов предварительно представляются организацией на рассмотрени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ерриториальные органы федеральных органов исполнительной власти, имеющие типовые инструкции по делопроизводству, подготовленные соответствующим федеральным органом исполнительной власти, на согласование их не представл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Ежегодно представляет в государственный архив сведения об объеме документов Архивного фонда Российской Федерации и по личному составу, хранящихся в организации (паспорт архи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организационно-методическое руководство деятельностью территориальных органов, расположенных в муниципальных образованиях, по вопросам архивного дела 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воевременно информирует уполномоченный орган и государственный архив об изменении адреса, переименовании, реорганизации, ликвидации организации, а также об изменении места хра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ликвидации включает в состав ликвидационной комиссии представителя государственного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тверждает описи дел постоя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ывает представленные организацией документы, перечисленные в п. 2.1.4 настоящего Соглашения &lt;*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тдельные документы могут представляться на согласование в государственный архив в соответствии с полномочиями, предоставленными ему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ывает организации необходимую организационную и методическую помощь по вопросам архивного дела 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оответствии с законодательством субъекта Российской Федерации по согласованию с организацией определяет архив, в который будут передаваться на постоянное хранение документы Архивного фонда Российской Федерации, образовавшиеся в деятельности территориальных органов федеральных органов исполнительной власти, расположенных на территории муниципальных образований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ет, в том числе совместно с территориальным органом Росохранкультуры, контроль за соблюдением организацией законодательства об архивном деле в Российской Федерации, включая правила организации хранения, комплектования, учета и использования архивных документов путем проведения соответствующ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осударственный архи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а основании договора о передаче на хранение документов в архив или акта приема-передачи принимает обязательства по хранению документов Архивного фонда Российской Федерации, образовавшихся в процессе деятельности организации, обеспечивает их сохранность, учет, а также осуществляет использование документов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ет выдачу организации во временное пользование дел, переданных ею на постоянное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казывает организации необходимую методическую и практическую помощь по вопросам архивного дела и делопроизводства, в повышении квалификации сотрудников организации, отвечающих за работу архива и организац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Может по просьбе организации оказывать платные услуги и выполнять работы на договорной основе, в том числе по упорядоче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вправе требовать друг от друга надлежащего исполнения принятых на себя по настоящему Соглашению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арушение принятых на себя по настоящему Соглашению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Срок действия. Порядок изменения и прекращения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глашение является бесср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словия настоящего Соглашения могут быть в соответствии с Гражданским кодексом Российской Федерации изменены по договоренности сторон, если эти изменения не влекут за собой ущерба правам и законным интересам третьих лиц, а также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ногласия сторон, возникшие в рамках настоящего Соглашения, разрешаются путем переговоров. В случае недостижения согласия споры рассматриваются в установленном закон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глашение составлено в трех экземплярах (по одному для каждой из сторон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         УПОЛНОМОЧЕННЫЙ        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                      АРХ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69</Characters>
  <CharactersWithSpaces>7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культуры Российской Федерации~Федеральное архивное агентство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трехстороннее соглашение об отношениях и сотрудничестве территориального органа федерального органа государственной власти, федеральной организации, иного государственного органа Российской Федерации, расположенного на территории субъекта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