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третейское соглашение о разрешении сп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стоянно действующем третейском су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                                       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(название), именуемое в дальнейшем ООО "______________", в лице Генерального директора (Ф.И.О.), действующего на основании Устава (далее - Работодатель), с одной стороны, и (Ф.И.О.) (далее - Работник), с другой стороны, именуемые далее Стороны, а каждое в отдельности - Сторона, заключили настоящее третейск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2 ст. 1, ст. 5, ст. 7 Федерального закона "О третейских судах в Российской Федерации" Стороны передают возникший между ними спор об оплате труда на рассмотрение постоянно действующего третейского суда (название организации, при которой образован суд), расположенного по адресу: _______________, в соответствии с его Положением о постоянно действующем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, что рассмотрение и разрешение возникшего между ними спора будут осуществляться единолично третейским суд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установили десятидневный срок для избрания третейского судьи с момента подписания настоящего соглашения. В случае недостижения согласия Сторон по вопросу избрания третейского судьи в течение указанного срока, третейский судья назначается в пятидневный срок по истечении десяти дней, предоставляемых Сторонам для самостоятельного избрания третейского судьи, председателем постоянно действующего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договорились, что рассмотрение и разрешение возникшего между ними разногласия будут осуществляться третейским судом без проведения устного разбирательства на основе представленных письм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договорились, что решение по их спору является окончательным и обжалова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бязуются немедленно, в добровольном порядке, исполнить решение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составлено и подписано в трех экземплярах, по одному для каждой из Сторон спора и для третейского суда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атненко М.В.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третейское соглашение о разрешении спора в постоянно действующем третейском суде при общественной организации для урегулирования разногласий в трудовых отно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