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ирительное соглашение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пору, рассматриваемому Финансовым омбудсмен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, ИНН, ОГРН,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и клиентом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става, доверенности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клиента, место жительства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о  настоящее  примирительное  Соглашение по спору, рассматриваем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м омбудсменом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Финансового омбудсм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Стороны    настоящего    Соглашения    рассматривали    спор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на сумму _____ (__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ший вследствие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краткое изложение обстоятельств де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результате рассмотрения спора Стороны договорил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а ____ обязуется _______________ Стороне ____ в срок _________ в размере (количестве) __________ (либо указать иные условия обязательства Стороны), а Сторона ____ обязуется _______________ Стороне ____ в срок _________ в размере (количестве) _________ (либо указать иные условия обязательства Сторо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рона ____ вправе __________ от Стороны ____ в срок _________ в размере (количестве) ___________ (либо указать иное). Сторона ____ вправе __________ от Стороны ____ в срок _________ в размере (количестве) __________ (либо указать иные права Сторо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Соглашение подлежит исполнению на основе принципов добровольности и добросовестност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Соглашение начинает применяться с момента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ее Соглашение действует до момента надлежаще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ее Соглашение может быть передано Сторонами по их взаимному согласию на утверждение суду или третейскому суду в качестве мирового соглашения в соответствии с процессуальным законодательством, законодательством о третейских судах, а также законодательством о международном коммерческом арбитра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стоящее Соглашение может быть изменено или расторгнуто по соглашению Сторон или по требованию одной из Сторон. Также Соглашение досрочно прекращаетс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и (или: смерти) клиента или Финансов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я действия Соглашения по решению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случае возникновения споров между Сторонами в связи с исполнением настоящего Соглашения Стороны примут все меры к разрешению их путем пере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В случае невозможности разрешения указанных споров путем пере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 будет рассмотрен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су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тороны обязуются не разглашать любую информацию, связанную с настоящим Соглашением или с его исполнением, без предварительного письменного разрешения другой Стороны, за исключением случаев, когда представление информации обязательно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о всем, что не предусмотрено настоящим Соглашением,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се письменные уведомления напра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иенту по адресу: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нансовой организации по адресу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и изменении Ф.И.О., наименования, адреса, реквизитов или реорганизации Стороны информируют друг друга в письменной форме в течение 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астоящее Соглашение составлено в 3 экземплярах, имеющих одинаковую юридическую силу, - по одному для каждой Стороны и один для Финансового омбудсм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Место нахождения и 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иент                             │Финансовая организац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ент                          Финансов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нансовый омбудсм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9</Words>
  <Characters>4747</Characters>
  <CharactersWithSpaces>4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3:00Z</dcterms:created>
  <dc:creator>Кабанов О.М.</dc:creator>
  <dc:description/>
  <dc:language>en-US</dc:language>
  <cp:lastModifiedBy/>
  <dcterms:modified xsi:type="dcterms:W3CDTF">2011-10-30T20:53:00Z</dcterms:modified>
  <cp:revision>2</cp:revision>
  <dc:subject>Соглашение</dc:subject>
  <dc:title>Примирительное соглашение по спору, рассматриваемому финансовым омбудсме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