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нция СЕ от 21.05.1980 N 106, в которой приведена данная форма, вступила в силу для России 05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венции Совета Евро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1980 N 10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2 Типов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местными и региональными власт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витии приграничного сотрудничества по защи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я и взаимной помощи в случае чрезвычай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туаций в приграничных зон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Схе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ные власти (или региональные) ________ и ______ в рамках юрисдикции государств _____________________ и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являющихся Сторонами межгосударственного Соглашения о содействии приграничному сотрудничеству &lt;42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соединившихся к Европейской рамочной конвенции о приграничном сотрудничестве территориальных сообществ и властей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2&gt; Такое межгосударственное соглашение может базироваться на Типовом соглашении 1.1, приложенном к Европейской рамочной конвенции о приграничном сотрудничестве территориальных сообществ и вл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нужное исключи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вшие решение помогать друг другу в случае возникновения чрезвычайных ситуаций на их территор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ежденные в необходимости совместного проведения всех действий по предотвращению таких ситуаций и возможно более эффективной помощи с тем, чтобы преодолеть последствия таких ситуаци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лись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аривающиеся Стороны обязуются предоставлять друг другу, в рамках своей компетенции и возможностей, предусмотренную данным Соглашением помощь в случае возникновения на их территориях чрезвычайных ситуаций &lt;43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3&gt; Например, землетрясения, извержения вулканов, наводнения, пожары и т.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мощь будет предоставляться по запросу, который имеющие на то полномочия власти одной из Договаривающихся Сторон направляют соответствующим властям другой Стороны. Такой запрос будет содержать описание характера и размеров запрашиваемой помощи, с учетом положений статьи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ласти, к которым обратились за помощью, информируют запросившие ее власти о характере и объеме помощи, которую они могут предостави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мощь, о которой идет речь в статье 1 данного Соглашения, может предоставляться в одной или нескольких из следующих фор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едоставление соответствующих предметов для удовлетворения безотлагательных потребностей населения, вызванных бедствием, таких как одеяла, палатки, одежда, продовольствие и медика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доставление соответствующих материалов для оказания первой помощи, медицинской помощи и спас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правление технического и административно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аправление оборудования для оказания технической, медицинской и первой помощи, а также друг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правлении грузов, о которых идет речь в пунктах "а" и "б", отгружающие власти должны проинформировать власти, которым отправлен груз, о том, делается ли это взаймы или в качестве д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упрощения выполнения этого положения Договаривающиеся Стороны будут регулярно обмениваться информацией относительно характера и объема помощи, которую они могли бы предоставить немедленно в случае чрезвычайной ситу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аривающиеся Стороны будут принимать все необходимые меры для того, чтобы транспортировка людей и грузов, о которых идет речь в предыдущей статье, осуществлялась без задержек, независимо от вида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транспортировки по воздуху они должны принять такие особые меры безопасности, которые могут быть необходим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Если Договаривающиеся Стороны не согласились об ином, ответственность за руководство операциями по оказанию помощи будет лежать на компетентных властях Договаривающейся Стороны, обратившейся за помощ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петентные власти, предоставляющие помощь, будут сообщать Стороне, ее получающей, имена лиц, которым поручено давать указания иностранному персоналу, занятому оказанием помощ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ходы, связанные с оказанием помощи, будут покрываться или за счет фондов, создаваемых предприятиями &lt;44&gt;, которые могут быть причиной чрезвычайных ситуаций (предприятия химической, атомной промышленности и т.д.), или за счет Договаривающейся Стороны, которая получает помощь. Фактические расходы последней могут компенсироваться центральными властями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4&gt; Заинтересованные власти с каждой стороны границы могут сами совместно создавать фонды непредвиденных расходов в связи с чрезвычайными ситуациями, возникающими на их территориях, и управлять ими. В самом соглашении они могут договориться о создании такого фонда, который может финансироваться за счет вкладов соответствующих предприят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днако каждая из Договаривающихся Сторон обязуется не просить другую заинтересованную Сторону возместить обычные расходы, связанные с предоставлением помощи, или компенсировать утерю транспортных средств или механизмов, а также нанесенный им ущерб в ходе их использования для оказания взаимной помощи или спасатель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ласти, предоставляющие помощь, должны при предоставлении информации, о которой идет речь в пункте 2 статьи 2, уведомить, какие расходы не будут включены в качестве обычных, возникающих в результате операции, помимо упоминаемых в пункте 2 статьи 7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честве альтернативного варианта статьи 6 может быть использован текст, приведенный ниже, который основан на двусторонних конвенциях, заключенных Федеративной Республикой Германия с Францией и Люксембургом о взаимопомощи в случае возникновения чрезвычайных ситуаций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зникающие в результате оказания помощи спасательными командами затраты Договаривающейся Стороны, предоставляющей помощь в соответствии со статьями 1 и 3, включая любые расходы, связанные с потерей или полным или частичным разрушением предоставляемого оборудования, не будут оплачиваться властями Договаривающейся Стороны, принимающей помощь. В случае доставки помощи воздушным транспортом Договаривающаяся Сторона, предоставляющая помощь, может потребовать от Договаривающейся Стороны, принимающей помощь, оплаты половины расходов, связанных с использованием ав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днако спасательные команды Договаривающейся Стороны, предоставляющей помощь, будут в течение всего срока операции обеспечиваться питанием, жильем и всем необходимым за счет обратившейся за помощью Договаривающейся Стороны, после того как будут израсходованы привезенные с собой запасы. Они должны также получать необходимую медицинскую помощ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Любой ущерб, нанесенный лицам, в связи с оказанием помощи по данному Соглашению, будет в целях компенсации взыскан с Договаривающейся Стороны, обратившейся за помощью согласно данн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днако положения пункта 1 не будут распространяться на ущерб, нанесенный лицам или имуществу, предоставленным Договаривающейся Стороне, обратившейся за помощью согласно данному Соглашению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честве альтернативного варианта статьи 7 может быть использован нижеприведенный текст, основанный на двусторонних конвенциях, заключенных Федеративной Республикой Германия с Францией и Люксембургом о взаимопомощи в случае возникновения чрезвычайных ситуаций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ждая из Договаривающихся Сторон не будет требовать компенсации от другой Договаривающейся Стороны в связи с ущербом, нанесенным принадлежащему ей имуществу, в случаях, когда ущерб был нанесен членом спасательной команды другой Договаривающейся Стороны в ходе выполнения обязанностей, связанных с реализацией дан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ждая из Договаривающихся Сторон не будет требовать компенсации от другой Договаривающейся Стороны в отношении члена спасательной команды, который получил ранения или погиб в ходе выполнения обязанностей, связанных с реализацией дан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Если телесное повреждение нанесено третьей Стороне (лицу) членом спасательной команды Договаривающейся Стороны, предоставляющей помощь, в ходе выполнения им своих обязанностей на территории Договаривающейся Стороны, принимающей помощь, то ответственность за такое повреждение берет на себя принимающая помощь Договаривающаяся Сторона, в соответствии с положениями, применяемыми в случае нанесения телесного повреждения одной из ее собственных спасательных кома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ласти Договаривающихся Сторон будут тесно взаимодействовать для того, чтобы упрощать решение вопросов о компенсации. В частности, они будут обмениваться всей информацией, находящейся в их распоряжении, по всем случаям телесных повреждений, как определено в данной стат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анная статья будет также применяться к совместно проводимым учениям спасательных команд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.B. Сторонам следует учесть то обстоятельство, что если они не сохранят в соглашениях, которые предстоит заключить, обе статьи - 6 и 7, предложенные выше в качестве альтернативы, а лишь одну из них, то они должны убедиться, что сохраняемая статья совместима с другими имеющими к ней отношение статьями; соответственно, касающимися ответственности по вопросу о расходах в связи с помощью и ответственности в связи с нанесением ущерба имуществу или иного ущерб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ции по оказанию помощи, осуществляемые на основании данного Соглашения, будут прекращены, когда власти, обратившиеся за помощью, выразят такое пожела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облегчения применения данного Соглашения Договаривающиеся Стороны будут прилагать усилия к организации регулярного обмена персоналом и совместных тренировочных учений для персонала, занимающегося оказанием помощ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аривающиеся Стороны обязуются информировать Генерального Секретаря Совета Европы о заключении Соглашения и направить ему его текс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о в _____ _____ числа ____ года на ___________ и _______ языках в двух экземплярах, причем оба текста имеют одинаковую сил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местные власти (регион)              За местные власти (регио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8</Words>
  <Characters>9890</Characters>
  <CharactersWithSpaces>8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2:00Z</dcterms:created>
  <dc:creator>Совет Европы</dc:creator>
  <dc:description/>
  <dc:language>en-US</dc:language>
  <cp:lastModifiedBy/>
  <dcterms:modified xsi:type="dcterms:W3CDTF">2011-10-30T13:22:00Z</dcterms:modified>
  <cp:revision>2</cp:revision>
  <dc:subject>Соглашение</dc:subject>
  <dc:title>Рамочное соглашение между местными и региональными властями о развитии приграничного сотрудничества по защите населения и взаимной помощи в случае чрезвычайных ситуаций в приграничных зон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