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6 Outline agreement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on the setting up of organs of transfrontier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co-operation between local authoritie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troductory note: It is assumed that several local authorities may get together and form a legally based organisation with a view to providing and operating some public utility, service or facility body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reation and functioning of such an association or syndicate will mainly depend on the applicable legislation and the provisions of any previous inter-state agreement authorising this form of co-operation (see model agreement 1.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re follows a list of the provisions that the articles of association should include, insofar as they are not embodied in the applicable legislation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articles of association should specify inter alia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the names of the founding members of the association and the conditions on which new members may joi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the name, headquarters, duration and legal status of the association (with references to the law conferring legal status upon it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the object of the association, the way in which it is to be pursued and the resources at the association's disposal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the way in which the registered capital is constituted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the scope and limits of members' liabilitie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the procedure for appointing and dismissing administrators or managers of the association, as well as their power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the associations' relations with its members, third parties and higher authorities, especially as regards the communication of budgets, balance sheets and account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the people with responsibility for financial and technical control over the activity of the association and the reports arising out of such control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the conditions for altering the articles of association and for the dissolution of the associat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the rules applying to personnel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the rules applying to languag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Совет Европы</dc:creator>
  <dc:description/>
  <dc:language>en-US</dc:language>
  <cp:lastModifiedBy/>
  <dcterms:modified xsi:type="dcterms:W3CDTF">2011-10-30T13:22:00Z</dcterms:modified>
  <cp:revision>2</cp:revision>
  <dc:subject>Соглашение</dc:subject>
  <dc:title>Рамочное соглашение между местными властями о создании органов приграничного сотрудничества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