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6. Рамоч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естными властями о создании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раничного сотруднич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Предполагается, что представители нескольких местных властей могут совместно создать юридически оформленную организацию для обеспечения и эксплуатации коммунальных услуг, сооружений, служб или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и функционирование такой ассоциации или синдиката будет в основном зависеть от применяемого законодательства и положений ранее заключенного межгосударственного соглашения, санкционирующего такую форму сотрудничества (см. Типовое соглашение 1.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следует перечень положений, которые должны быть включены в уставы ассоциаций, если они не нашли своего отражения в применяемом законода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ассоциации должен устанавливать среди проч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членов-учредителей ассоциации и условия, на которых могут присоединиться новые чл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звание, местонахождение штаб-квартиры, срок действия и правовой статус ассоциации (со ссылкой на закон, определяющий этот правовой стату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цель ассоциации, способ, которым она должна быть достигнута, и ресурсы, находящиеся в распоряжен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пособ, которым учреждается уставный капи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тепень и границы ответственности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оцедуру назначения и освобождения руководителей или управляющих ассоциации, а также их полномо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отношения ассоциации с ее членами, третьими Сторонами и вышестоящими властями, особенно в плане предоставления сведений о бюджетах, балансах и сче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лиц, отвечающих за финансовый и технический контроль деятельности ассоциации, и порядок предоставления ими отчетов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словия внесения изменений в устав ассоциации и ее рос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авила в отношении персонал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авила в отношении использования язы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Соглашение</dc:subject>
  <dc:title>Рамочное соглашение между местными властями о создании органов приграничного сотруд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