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 Рамоч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ординации управления приграничными мест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ыми дел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упительное замечание: В ряде государств этот тип соглашения о приграничном сотрудничестве стал уже возможным. Где этого нет, условия, при которых такое соглашение могло бы использоваться, должны быть определены в рамках межгосударственного соглашения (см. Типовое соглашение 1.3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ь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 определяет цель Соглашения (например, гармоничное развитие приграничных регионов) и связанные с ним области сотруднич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я действия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 должна давать определение территорий, на которые распространяется действие Соглашения на каждой стороне (или на трех сторонах) границ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 должна давать определение средств достижения целей Соглашения (статья 1). В соответствии с основным назначением Соглашения могут быть оговорены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роны обязуются следовать процедуре предварительных консультаций, прежде чем принимать решения по ряду мер, которые они должны осуществлять в рамках своей компетенции и на управляемой ими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роны обязуются на своей территории и в рамках своей компетенции принимать меры, необходимые для достижения целей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роны обязуются не делать ничего, что нанесло бы ущерб целям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рдин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 должна определять, в соответствии с конкретными условиями и целями каждого соглашения, порядок координ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бо путем образования в целях координации группы общего назначения, упоминаемой в Рамочном соглашении 2.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бо путем создания специальной консультативной группы, исходя из целей данно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бо просто путем прямых двусторонних договоренностей между заинтересованными власт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тельная процеду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член Группы (каждая Сторона, если Группы нет) может поставить в рамках Группы (перед другой Стороной, если Группы нет) любой вопрос, по которому, по его мнению, Соглашение не соблюдается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были проведены предварительные консуль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мые меры не соответствуют 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нимаются меры, необходимые для достижения целей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ороны не смогут достичь согласия, спор может быть направлен в согласительную комиссию, которой поручено обеспечение соответствия предпринимаемых действий принятым обязательств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ирующий орг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еспечения выполнения принятых обязательств Стороны могут договориться о создании специального контролирующего органа, состоящего из равного числа экспертов, назначенных каждой из Сторон, и нейтрального эксперта, назначение или способ назначения которого будет оговорен зара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ющий орган высказывает мнение, которое он имеет право обнародовать, относительно соблюдения или несоблюдения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оинформируют Генерального секретаря Совета Европы о заключении данного Соглашения и предоставят ему его текс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6</Characters>
  <CharactersWithSpaces>2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Совет Европы</dc:creator>
  <dc:description/>
  <dc:language>en-US</dc:language>
  <cp:lastModifiedBy/>
  <dcterms:modified xsi:type="dcterms:W3CDTF">2011-10-30T13:22:00Z</dcterms:modified>
  <cp:revision>2</cp:revision>
  <dc:subject>Соглашение</dc:subject>
  <dc:title>Рамочное соглашение о координации управления приграничными местными общественными дел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