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венция СЕ от 21.05.1980 N 106, в которой приведена данная форма, вступила в силу для России 05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венции Совета Европ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5.1980 N 10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 Рамочн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здании консультативной группы между местными властя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тупительное замечание: Обычно создание такой группы возможно и без заключения межгосударственных соглашений. Тому имеется множество примеров. Тем не менее, если существуют правовые и другие неопределенности, межгосударственное соглашение создает условия, при которых такие консультации могут проводиться (см. Типовое соглашение 1.3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чи Группы и штаб-кварти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ные власти, выступающие Сторонами Соглашения, обязуются координировать усилия в следующих областях в рамках своей компетенции [указать область (области) или местные проблемы]. С этой целью они создают Консультативную группу, здесь и далее именуемую "Группой", со штаб-квартирой в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чами Группы будет обеспечение обмена информацией, координации и консультаций между ее членами в областях, указанных в предыдущем абзаце. Власти, представленные в Группе, обязуются снабжать ее всей необходимой информацией для выполнения стоящих перед ней задач и консультироваться друг с другом в рамках Группы до принятия решений и осуществления мероприятий, затрагивающих перечисленные выше обла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ы Групп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из участвующих в Соглашении местных властей будет представлена в Группе делегацией из ___ членов, назначаемых ею. Каждая делегация с согласия Группы может сопровождаться представителями частных, общественных и экономических организаций и экспертами (этот вариант не предусматривает членство других организаций, кроме местных властей, что отличается от порядка, предусмотренного в разделе 2.3 для ассоциаций частного пра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ожный вариант: Число членов в каждой делегации может варьироваться. Ее членами могут быть местные и региональные власти, общественные и экономические организации, а также частные лица, подписавшие данное Соглашение. Группа будет принимать решение о принятии новых членов. Каждая делегация с согласия Группы может сопровождаться представителями частных организаций и экспер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номоч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ппа может обсуждать все вопросы, упомянутые в статье 1. Все вопросы, по которым достигнут консенсус, и рекомендации, которые Группа решит сделать соответствующим властям или организациям, будут зафиксированы в протоко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ппа должна быть уполномочена проводить изучение и расследование вопросов, входящих в ее компетенц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Группы могут поручить ей выполнение некоторых четко обозначенных практических обязанностей. Группа может также решать любые задачи, поставленные перед ней другими учреждения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ункциониро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ппа разработает регламент своей работ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ппа, как правило, будет собираться дважды в год или по просьбе одной трети ее членов, предлагающих включить какой-либо вопрос в повестку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о созыве заседания и его повестка должны быть разосланы не менее чем за 15 дней до заседания с тем, чтобы каждая представленная организация могла подготовить свои соображ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ппа будет назначать из числа своих членов постоянное Бюро, состав и полномочия которого она определит са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ствование будет осуществляться в соответствии с внутренним регламентом или, в случае его отсутствия, будет поручено старейшему из присутствующих член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аимоотношения с лицами, не являющимися чле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ы, и вышестоящими властя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ношениях с лицами, не являющимися членами Группы, Группа будет представлена председателем, за исключением случаев, предусмотренных регламентом. Вышестоящие власти, к которым относятся члены Группы, могут получать от нее запрашиваемую ими информацию о работе Группы и будут уполномочены направлять наблюдателя на ее засед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кретариат и финансиро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Секретариата будет обеспечиваться одним из учреждений-членов Группы (с или без системы ежегодной замены). Каждая из участвующих властей будет вносить свой вклад в покрытие расходов Секретариата, как это указано ниже: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и документация будут, как правило, распространяться на языке государства, откуда они исходя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 и вых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ство в группе будет открыто для тех местных и региональных властей, которые присоединятся к данному Соглашению. Группа будет принимать решение о приеме новых член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юбой член Группы может выйти из ее состава, уведомив об этом председателя. Выход члена Группы из ее состава не должен сказаться на ее работе, если другое решение не принято Группо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роинформируют Генерального секретаря Совета Европы о заключении данного Соглашения и направят ему его текс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9</Words>
  <Characters>4743</Characters>
  <CharactersWithSpaces>4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2:00Z</dcterms:created>
  <dc:creator>Совет Европы</dc:creator>
  <dc:description/>
  <dc:language>en-US</dc:language>
  <cp:lastModifiedBy/>
  <dcterms:modified xsi:type="dcterms:W3CDTF">2011-10-30T13:22:00Z</dcterms:modified>
  <cp:revision>2</cp:revision>
  <dc:subject>Соглашение</dc:subject>
  <dc:title>Рамочное соглашение о создании консультативной группы между местными власт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