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6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ов юридическим лиц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бербанком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его филиал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КРЕДИТНЫЙ ДОГОВОР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ционерный   коммерческий   Сберегательный   банк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(Сбербанк  России),  именуемый  в  дальнейшем  Кредито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 уполномоченного лица банка, Ф.И.О.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 на  основании  Устава  Сбербанка  России, 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________________________________ и доверенности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_"_______________ _____ г., с одной стороны, и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лное наименование, соответствующее Уста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 регистрационным документа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Заемщик, в лице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, действующего на основании 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заключили настоящий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I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Кредитор  обязуется предоставить Заемщику кредит в су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 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целевое назначение креди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рок до "___"__________ ____ года под ________________ (цифр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описью) процентов  годовых,  а  Заемщик  обязуется  возврат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ору полученный кредит и уплатить  проценты за пользование 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размере,   в   сроки  и  на  условиях  настоящего  договора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ого соглашения N _______ от "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УСЛОВИЯ ПРЕДОСТАВЛЕНИЯ КРЕДИ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Кредитор открывает Заемщику ссудный счет N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ыдача кредита производится после надлежащего оформления указанного в п. 5.1 настоящего договора обеспечения по кредиту, а также (далее вписывается по необходимости) перечисления денежных средств на депозитный счет Заемщика у Кредитора, передачи залогодателем Кредитору предмета заклада, предоставления Кредитору банковской гарантии, страхового полиса на предметы зало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ыдача кредита производится (ненужное не печатать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редством оплаты платежных документов Заемщика с его ссудного счета без перечисления суммы кредита на расчетный счет Заемщ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числением сумм кредита на расчетный (текущий валютный) счет Заемщика N ________________ в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Сроки погашения выданного креди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9"/>
        <w:gridCol w:w="5130"/>
      </w:tblGrid>
      <w:tr>
        <w:trPr>
          <w:trHeight w:val="240" w:hRule="atLeast"/>
          <w:cantSplit w:val="true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гашения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За проведение операций по ссудному счету Заемщик вносит Кредитору плату из расчета _____________________________ процентов годовых с суммы фактической задолженности по креди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Уплата процентов производится ежемесячно (ежеквартально) "_____" числа каждого месяца (последнего месяца квартала) и на дату возврата креди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Плата за проведение операций по ссудному счету вносится одновременно с уплатой проц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При несвоевременном перечислении платежа в погашение кредита, или уплату процентов, или за проведение операций по ссудному счету Заемщик уплачивает Кредитору неустойку с даты, следующей за датой наступления исполнения обязательства, установленной Договором, в размере ____________ процентов годовых с суммы просроченного платежа за каждый день просрочки, включая дату погашения просроченной задолж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УСЛОВИЯ РАСЧЕТОВ И ПЛАТЕЖ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огашение кредита и уплата процентов и других платежей по настоящему договору производится платежным поручением Заемщика с его расчетного (текущего) счета N ________ в ____________, а также других расчетных и текущих счетов Заем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латежных поручениях суммы процентов, платы за проведение операций по ссудному счету и неустоек указываются отд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Датой выдачи кредита является дата списания средств со ссудного счета Заемщика N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ой погашения задолженности по кредиту, уплаты процентов, неустойки, внесения платы за проведение операций по счету является дата списания средств с расчетного/текущего счета Заемщика у Кредитора или дата поступления средств на корреспондентский счет Креди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Отсчет срока для начисления процентов за пользование кредитом и платы за проведение операций по ссудному счету начинается с даты образования задолженности по ссудному счету (не включая эту дату), и заканчивается датой погашения задолженности (включительно), а в случае несвоевременного погашения задолженности (просрочки) - датой погашения, установленной по договору (включитель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и исчислении процентов, платы за проведение операций по ссудному счету и неустойки в расчет принимается фактическое количество календарных дней в платежном периоде, а в году - действительное число календарных дней (365 или 366 соответствен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Суммы, перечисленные Заемщиком в счет погашения задолженности по настоящему договору, направляются вне зависимости от назначения платежа, указанного в платежном документе, в следующей очеред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на уплату неустой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на уплату просроченных проц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на уплату просроченных платежей за проведение операций по ссудному сче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на уплату срочных проц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на внесение платы за проведение операций по ссудному сче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на погашение просроченной задолженности по креди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на погашение срочной задолженности по креди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ОБЯЗАННОСТИ И ПРАВА КРЕДИТ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Кредитор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ненужное не печата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ести перечисление суммы кредита на расчетный (текущий) счет Заемщика, указанный в п. 2.3 настоящего договора на основании платежного поручения Заемщика (далее вписывается по необходимости) при наличии документов, соответствующих п. 5.3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ить согласно п. 2.3 настоящего договора оплату платежных документов Заемщика, соответствующих п. 5.3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Кредитор имеет право в одностороннем порядке производить по своему усмотрению увеличение процентной ставки по настоящему договору с уведомлением об этом Заемщика без оформления этого изменения дополнительным соглашением. В случае увеличения Кредитором процентной ставки в одностороннем порядке указанное изменение вступает в силу с даты получения Заемщиком уведомления, если в уведомлении не указана более поздняя дата вступления изменения в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едитор имеет право в одностороннем порядке производить уменьшение процентной ставки по настоящему договору при условии принятия Центральным Банком Российской Федерации решений по снижению учетной ставки с уведомлением об этом Заемщика без оформления этого изменения дополнитель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Кредитор имеет право требовать от Заемщика сведения и документы, подтверждающие целевое использование креди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Кредитор имеет право в случае возникновения просроченной задолженности по кредиту и другим платежам, предусмотренным настоящим договор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(вписывается по необходимости) списывать в безакцептном порядке денежные средства в пределах этой задолженности и неустойки с депозитного счета Заемщика у Кредитора, открытого в соответствии с п. 5.1 договора, в порядке и на условиях, предусмотренных депозит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мере поступления средств на счета Заемщика у Кредитора в безакцептном порядке производить их списание в пределах сумм просроченных платежей и неустой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едитор письменно информирует Заемщика о факте безакцептного списания средств с его сч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Кредитор имеет право конвертировать на внутреннем рынке денежные средства, поступившие от Заемщика или третьих лиц в счет погашения обязательств по настоящему договору в валюте, отличной от валюты кредита, по курсу и на условиях, установленных Кредитором для совершения конверсионных операций на дату поступления средств, и направлять полученные средства на погашение задолженности Заемщика по настоящему договору с учетом неустойки, а в случае превышения полученных средств над задолженностью Заемщика по настоящему договору направить остаток средств на тот счет Заемщика (третьего лица), с которого средства поступи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Кредитор имеет право в удобной для него форме осуществлять проверки достоверности предоставляемых Заемщиком отчетных и плановых показателей его хозяйственно-финансов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Кредитор имеет право потребовать от Заемщика досрочного возврата всей суммы кредита и уплаты причитающихся процентов за пользование кредитом, платы за проведение операций по ссудному счету и неустоек, предусмотренных условиями настоящего договора, и предъявить аналогичные требования поручителям и гарантам, а также обратить взыскание на заложенное имущество,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неисполнения или ненадлежащего исполнения Заемщиком его обязательств по настоящему договору по погашению кредита, уплате процентов и внесению платы за проведение операций по ссудному сче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утраты обеспечения или ухудшения его условий по обстоятельствам, за которые Кредитор не отвеча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отсутствия продления страхования имущества, переданного в залог в обеспечение по настоящему договору, в соответствии с п. 5.2 договора или замены страхователем выгодоприобретателя по договору страх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использования кредита не по целевому назнач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неисполнения Заемщиком его обязательств, предусмотренных п. 3.3 генерального согла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объявления Заемщика несостоятельным (банкротом) в установленном действующим законодательством поря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если Заемщику предъявлен иск об уплате денежной суммы или об истребовании имущества, размер которого ставит под угрозу выполнение Заемщиком обязательств по настоящему договор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принятия решений о реорганизации, ликвидации или уменьшениИ уставного капитала Заем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своих требованиях Кредитор уведомляет Заемщика в порядке, предусмотренном настоящим договором (п. 6.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Кредитор вправе отказаться от обязанности выдать кредит полностью или частично при наличии обстоятельств, очевидно свидетельствующих о том, что сумма долга не будет возвращена Заемщиком в установленные настоящим договором ср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Кредитор вправе по ходатайству Заемщика, представленному не позднее чем за 15 календарных дней до наступления срока погашения кредита, пролонгировать срок возврата креди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ОБЯЗАННОСТИ И ПРАВА ЗАЕМЩ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 качестве обеспечения своевременного и полного возврата кредита и уплаты процентов за пользование им Заемщик предоставляет Кредито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имущество в залог (указать, какое и залогодателя), банковские гарантии (указать гарант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поручительства юридических лиц (указать полное наименовани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поручительства физических лиц (указать Ф.И.О. полностью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и размещает у Кредитора денежные средства в форме депозита в сумме __________________________ (цифрами и прописью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Заемщик обязан застраховать (обеспечить страхование залогодателем) в пользу Кредитора имущество, передаваемое в залог, от риска утраты (гибели), недостачи или повреждения на все случаи, предусмотренные Правилами страхования страховщика (полный пакет) на сумму не менее ____________ в одной из следующих страховых компаний: ________________ и своевременно продлевать страхование до полного исполнения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емщик обязан передать страховой полис Кредит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родлении страхования страховая сумма может быть изменена по согласованию с Кредит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Заемщик обязан предоставлять Кредитору правильно оформленные платежные документы и приложения, необходимые для осуществления операций по счетам в соответствии с целевым назначением кредита (п. 1.1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Заемщик обязан как минимум за 10 рабочих дней уведомить Кредитора о его предстоящей реорганизации, ликвидации или уменьшении уставного капит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Заемщик вправе производить досрочное полное или частичное погашение кредита с уплатой процентов, платы за проведение операций по ссудному счету и неустоек, начисленных на дату погашения, предварительно письменно предупредив Кредитора не менее чем за ____ рабочих дней до даты возврата кредита (или его ча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досрочного погашения кредита без предварительного письменного уведомления Кредитора Заемщик уплачивает Кредитору компенсацию в размере _______________ процента за каждый день от досрочно возвращаемой суммы креди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При увеличении Кредитором процентной ставки в соответствии с п. 4.2 договора Заемщик имеет право погасить всю сумму кредита с уплатой процентов, неустоек и других платежей на прежних условиях в течение 5 рабочих дней с даты получения письменного уведомления Кредитора. При этом Заемщик не уплачивает компенсацию, предусмотренную п. 5.5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Кредитор вправе полностью или частично переуступить свои права и обязательства по настоящему договору, а также по сделкам, связанным с обеспечением возврата кредита, другому лицу без согласия Заем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емщик не вправе полностью или частично переуступать свои права и обязательства по настоящему договору другому лицу без согласия Креди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Любое уведомление или иное сообщение, направляемое сторонами друг другу по настоящему договору, должно быть совершено в письменной форме. Такое уведомление или сообщение считается направленным надлежащим образом, если оно доставлено адресату посыльным, заказным письмом, телексом или телефаксом по адресу, указанному в настоящем договоре, и за подписью уполномоченн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се споры, вытекающие из настоящего договора, подлежат рассмотрению в арбитражном или третейском судах, при наличии соответствующей оговор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Изменения и дополнения к настоящему договору, кроме случаев, предусмотренных п. 4.2, действительны, если они совершены в письменной форме и подписаны уполномоченными на то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Настоящий договор является неотъемлемой частью генерального соглашения N ___ от "__"__________ 20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Настоящий договор составлен в трех экземплярах, из которых один передается Заемщику, два - Кредит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. ДОПОЛНИТЕЛЬ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I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Договор вступает в силу с даты его подписания сторонами и действует до полного выполнения сторонами своих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IX. АДРЕСА И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1. Креди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чреждение Сбербанка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рреспондентский счет N ____________ в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к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2. Заемщ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четный (текущий) счет N ____________ в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к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Кредитор                              Заемщ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/______________         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(Ф.И.О.)              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.П.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68</Words>
  <Characters>15172</Characters>
  <CharactersWithSpaces>129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2:00Z</dcterms:created>
  <dc:creator>ЗАО «Финансовые консультации, аудит»</dc:creator>
  <dc:description/>
  <dc:language>en-US</dc:language>
  <cp:lastModifiedBy/>
  <dcterms:modified xsi:type="dcterms:W3CDTF">2011-10-30T13:22:00Z</dcterms:modified>
  <cp:revision>2</cp:revision>
  <dc:subject>Соглашение</dc:subject>
  <dc:title>Рамочное соглашение об открытии кредитной линии (приложение к регламенту предоставления кредитов юридическим лицам Сбербанком России и его филиалам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