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насле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следник",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членов крестьянск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_ в  дальнейшем  "Члены хозяйства",  а  вместе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ее соглашение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иду того, что на  основании  Протокола  заседания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стьянского (фермерского) хозяйства "___________________"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Наследник  принят  в члены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рмерского) хозяйства "________________", расторгнуть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Настоящее  соглашение  вступает  в  силу  с  момен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рестьянского (фермерского) хозяйств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ледник:                   Члены крестьянского (фермер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зяй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4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9:00Z</dcterms:created>
  <dc:creator>ЗАО «Юринформ В»</dc:creator>
  <dc:description/>
  <dc:language>en-US</dc:language>
  <cp:lastModifiedBy/>
  <dcterms:modified xsi:type="dcterms:W3CDTF">2011-10-30T16:19:00Z</dcterms:modified>
  <cp:revision>2</cp:revision>
  <dc:subject>Соглашение</dc:subject>
  <dc:title>Соглашение членов крестьянского (фермерского) хозяйства о расторжении соглашения, определяющего срок и порядок выплаты компенсации наследни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