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крестьянского (фермерского) хозяйства о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плодов, продукции и доходо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деятельности крестьянского (фермерск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_______, проживающ__ по адресу: _______________________________, именуем__ в дальнейшем "Сторона-1", с одной стороны, и гр. _____________________________, проживающ__ по адресу: _______________________, именуем__ в дальнейшем "Сторона-2", с другой стороны, совместно именуемые в дальнейшем "Стороны" или "члены крестьянского (фермерского) хозяйства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член крестьянского (фермерского) хозяйства имеет право на часть доходов, полученных от деятельности фермерского хозяйства, в денежной и (или) натуральной форме, плодов, продукции по итогам хозяйственной деятельности крестьянского (фермерского) хозяйства за год, с учетом реального вклада каждого члена крестьянского (фермерского) хозяйства в результат хозяйственной деятельности крестьянского (фермерского) хозяйства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виды деятельности крестьянского (фермерского) хозя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аботка сельскохозяйственной продукции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ранспортировка (перевозка)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едм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хранение  и  реализация  сельскохозяйственной продукции 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едм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ализации третьим лицам подлежит не менее ____ процентов произведенной и не менее ___ процентов переработанной продукции, а также не менее ___ процентов закупленной (полученной, приобретенной, и т.п.)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 реализованная в порядке п. 3 настоящего Соглашения продукция подлежит распределению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рмы выдачи каждому члену крестьянского (фермерского) хозяйства личного дох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 производства 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 переработки -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ая продукция -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 производства -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 переработки -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ая продукция -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мер выдачи каждому члену крестьянского (фермерского) хозяйства личного дохода определяется в соответствии с долей его личного трудового участия в деятельности крестьянского (фермерского) хозяйства на основе документов первичного учета, оформленных согласно Методическим рекомендациям по бухгалтерскому учету затрат труда и его оплаты в сельскохозяйственных организациях (утв. Минсельхозом РФ 22.10.200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дачи осуществляются в следующем порядке: __________________________ и оформляются Ведомостью выдачи натуральной оплаты - форма N 415-АПК (утв. Приказом Минсельхоза России от 16 мая 2003 г. N 750, согл. Письмом Госкомстата России от 10.04.2003 N КЛ-01-21/138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обретают право собственности на указанные выдачи с момента передачи (оформления ак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нежные доходы крестьянского (фермерского) хозяйства выплачиваются его членам после уплаты налогов и обязательных платежей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е-1 причитается ____ процентов полученных денежны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е-2 причитается ____ процентов полученных денежны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ераспределенные денежные доходы направля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ериоды выполнения работ Стороны и привлекаемые работники обеспечиваются питанием за счет крестьянского (фермерского)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ее Соглашение вступает в силу с момента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ее Соглашение заключено в __ экземплярах, имеющих равную силу (по 1 экземпляру для каждой стороны и 1 экземпляр для 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о всем остальном, не урегулированном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ст. 257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ст. 4, п. 2 ст. 15, ст. 19 Федерального закона РФ "О крестьянском (фермерском) хозяй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49</Characters>
  <CharactersWithSpaces>4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Кабанов О.М.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членов крестьянского (фермерского) хозяйства о порядке использования плодов, продукции и доходов, полученных в результате деятельности крестьянского (фермерского)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