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а с лицом, осуществляющим удовлетво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, в дальнейшем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ручитель", с одной стороны,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именуемый "Должник", с другой стороны, в дальнейшем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в соответствии с п. 14 ст. 113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ик обязуется отвечать перед требованиями Кредиторов к организации Поручителя за обязательства по возврату задолженности в деле о несостоятельности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подтверждают, что основной долг Должника перед Кредиторами составляет соответств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________________" -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"________________" -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"________________" -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"________________" -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"________________" -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"________________" -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усло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ик принимает на себя обязательства по погашению вышеуказанных сумм задолженности каждому кредитору в следующем порядке: ___% суммы - до ________ г., остальные ___% - до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тельства Должника перед каждым кредитором считаются прекращенными в момент поступления на его счет всей суммы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ение обязательств Должника перед Кредиторами будет производиться путем перечисления по безналичному расчету суммы задолженности на счета ____________ (перечислить реквизиты всех Кредиторов). Об изменении реквизитов Кредиторы обязаны сообщить 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блюдать следующий порядок погашения требований Кредитора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 передавать информацию об операциях между Сторонами, связанных с исполнением настоящего соглашения, третьим лицам, за исключением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торжен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может быть расторгнуто в одностороннем порядке по инициативе любой из Сторон путем направления уведомления в произвольной письменной форме. В указанном уведомлении должна быть приведена предполагаемая дата расторжения настоящего соглашения. Указанная дата не может наступать ранее чем за 5 рабочих дней до даты направления (получения) Кредитором указанного уведомления. Уведомление, не соответствующее данному требованию, считается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личия у Должника неисполненных обязательств перед Кредитором, обеспеченных поручительствами Поручителя, на предполагаемую дату расторжения настоящего соглашения настоящее соглашение считается расторгнутым со дня, отстоящего от даты прекращения указанных обязательств на ____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вступает в силу со второго рабочего дня, следующего за днем его подписания последне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ее соглашение составлено в двух экземплярах (по одному для каждой из Сторон), каждый из которых имеет одинаковую юридическую силу и состоит из ______ страниц, на каждой из которых проставлены подписи уполномоченных должност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Место нахождения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ель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ручитель:                                        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7</Characters>
  <CharactersWithSpaces>3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сенов Е.Б.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должника с лицом, осуществляющим удовлетворение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