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между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го сотруд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субсидий на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Исполнитель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 по  науке и инновациям (Роснаука) в лице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Рос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Положения о Федеральном  агентстве  по  нау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ям  и  приказа  Роснауки  от  _________ 2008 г. N 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Плательщик,  с  другой  стороны  (далее  -  Стороны)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Соглашение  о  предоставлении  субсидий  на  мероприятие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глаш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лательщик   предоставляет  субсидии,  а  Исполнитель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мероприятие по тем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одержание,  сроки  и  стоимость  выполнения работ по меро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ся  в  соответствии  с  утвержденными  и согласованными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заданием  (Приложение  N  1  к  Соглашению)  и сметой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 к Соглашению), составляющими неотъемлемую часть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орядок оплаты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убсидии на возмещение расходов по мероприятию предоставляю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й,   безвозвратной   и  целевой  основе  в  пределах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 и лимитов бюджетных обязательств, предусмотренных Роснаук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у 01 "Общегосударственные вопросы", подразделу 13 "Прикладные нау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  в  области  общегосударственных  вопросов",  целевой  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0800200 "Субсидии на поддержку научных мероприятий", вид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6  "Субсидии  юридическим  лицам",  коду  классификации  операций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правления 241 "Безвозмездные перечисления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униципальным организация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мма     возмещаемых    расходов    по   мероприятию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писью)    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Исполн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ть  работы  по мероприятию в соответствии с техническим зад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 1  к  Соглашению)  и  сметой  расходов  (Приложение  N 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  Плательщику  отчет  о  выполнении  технического 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 N  3  к  Соглашению)  и  отчет  об  исполнении  сметы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4 к Соглаш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ить  в федеральный бюджет полученные средства, не использ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и,  установленные  настоящим  Соглашением,  или использованные 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му назначению, а также в случае расторжения Плательщиком Согла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условия  для  осуществления  Роснаукой  контроля за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выдел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лательщик обязуется выделять субсидии единовреме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лательщик по своему усмотрению может проводить проверку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выдел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. Дополнитель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В  случаях  выявления нецелевого использования бюдже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ения от проверки, нарушения установленных настоящим Соглашением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работ,  невозможности  устранения  выявленных  недостатков 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подобных  обстоятельствах, указывающих на нецелесообразность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Соглашение  может  быть расторгнуто Плательщиком в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  случае  расторжения  Плательщиком  Соглашения  в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Плательщик  имеет  право  требовать  от  Исполнителя  возвра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юджет средств, выделенных по данно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Споры  и разногласия по настоящему Соглашению решаютс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Срок действия настоящего Соглашения устанавливается с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. по "__" _______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Плательщик: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Н 7710474304/КПП 771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25009, г. Москва, ул. Тверская, д. 11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евой счет N 03144001440 в УФ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/с 40105810700000010079 в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 Московского ГТУ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Москва, БИК 044583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рр. счет 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хническое за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м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                 Заместитель руководителя Рос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ИО)          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          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8 г.                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46</Characters>
  <CharactersWithSpaces>5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Федеральное агентство по науке и инновациям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Федерального агентства по науке и инновациям с организацией-исполнителем о предоставлении субсидий на мероприятие международного научно-технического сотрудни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