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ПОЛНИТЕЛЬНОЕ СОГЛАШЕ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 Договору взаимного оказания услуг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а 1", в лице 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а 2", в лице 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, с другой стороны, 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"Стороны", заключили настоящее дополнительн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Договору взаимного оказания услуг N ___ от "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оответствии с п. 1.1 Договора N ___ от "__"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проводят следующую рекламную акц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рок проведения рекламной акции: с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ля  проведения  совместной  рекламной  акции    Сторона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ля  проведения  совместной  рекламной   акции   Сторона 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тветственный  за  проведение  совместной  рекламной  а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 Стороны 1 -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тветственный  за  проведение  совместной  рекламной  а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 Стороны 2 -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орона 1:                                  Сторона 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73</Characters>
  <CharactersWithSpaces>1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6:00Z</dcterms:created>
  <dc:creator>ЗАО «Юринформ В»</dc:creator>
  <dc:description/>
  <dc:language>en-US</dc:language>
  <cp:lastModifiedBy/>
  <dcterms:modified xsi:type="dcterms:W3CDTF">2011-10-30T16:06:00Z</dcterms:modified>
  <cp:revision>2</cp:revision>
  <dc:subject>Соглашение</dc:subject>
  <dc:title>Соглашение к договору взаимного оказания услуг по проведению совместной рекламной а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