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АП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4.2009 N 4/23-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КАЗАНИИ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ый  "Доверитель", с одной стороны, и член Адвока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латы Московской области адвока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адвоката, наименование адвокатск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далее "Адвокат", с другой сторон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оверитель  поручает,  а  Адвокат  принимает  на  себя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ика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Доверителя или подзащи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держание поручения и где его предстоит выполня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на условиях, опреде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 выплачивает Адвокату за выполнение работы вознаграждение в порядке и в размере, определенном настоящим договором, а также оплачивает расходы, связанные с выполнением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бщить Адвокату все известные ему обстоятельства относительно поручения, которое им д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ить в распоряжение Адвоката копии всех документов, требующихся для выполнения поручения, а в необходимых случаях их подлинники либо нотариально удостоверенные 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необходимости выдать Адвокату оформленную в соответствии с законом доверенность, которой определяется объем прав Адвок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авильно и своевременно выплачивать Адвокату вознаграждение, обусловленное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веритель вправе получать информацию от Адвоката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двок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ить поручение, указанное в п. 1.1 настоящего договора, используя при этом свои специальные познания в области права, предоставленные законодательством права и совершая все необходимые действия, не противоречащие зак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гласовывать правовую позицию по делу с Доверителем и ставить его в известность о предполагаемых действиях в связи с выполнением поручения. Позицию по уголовному делу согласовать с подзащи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ез согласия Доверителя или подзащитного частично списывать гонорар для начисления оплаты труда Адвоката соразмерно объему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увеличения объема работ (по сравнению с предполагаемым на момент заключения настоящего договора) ставить перед Доверителем вопрос о повышении размера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а между стор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Доверитель выплачивает вознаграждение Адвокату в размер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о подп. 14 п. 3 ст. 149 Налогового кодекса РФ  указанные  сумм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в - юридических лиц НДС не об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плата  производится  путем  безналичного  перечисления 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на  счет,  указанный  в  настоящем  договоре,  или  путем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в кассу адвокатского образования не поздне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ом   уплаты   вознаграждения   является   зачисление  денег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ского образования или внесение их в кассу адвокатск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Особые условия опла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надлежащего Адвокат несет ответственность в размере полного или частичного возврата вознаграждения, внесенного Доверителем в кассу адвокатск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досрочном расторжении договора по любому из предусмотренных законом оснований Доверитель возмещает фактически понесенные Адвокатом расходы по исполнению поручения, а Адвокат возвращает часть полученного вознаграждения, соразмерную не выполненной им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 и разногласия, возникшие между сторонами,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вступает в силу с момента уплаты Доверителем вознаграждения, предусмотренного пп. 3.1, 3.3, и действует до исполнения поручения, предусмотренного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словия договора могут быть изменены по соглашению сторон путем заключения дополнительного соглашения, являющего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 ___________________________    Довер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номер ________________________    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Паспортные данные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адвокатского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ния)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/сч. 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           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70</Characters>
  <CharactersWithSpaces>5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Адвокатская палата Московской области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клиента с членом Адвокатской палаты Московской области об оказании юридиче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