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 Федеральным агентством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администрацие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О сотрудничестве по оснащению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учебным, учебно-наглядным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щеобразовательных учреждений, расположенных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ности, автобусами в рамках реализации приорит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ционального проекта "Образо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 по   образованию,   именуемое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в  лице  руководителя Булаева Николая Ивановича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Положения   о   Федеральном   агентстве   по  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 Постановлением    Правительства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7.06.2004   N 288   "О   Федеральном   агентстве   по  образованию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___________________,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убъект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в дальнейшем Стороны, руководствуясь Сетевым граф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ализации   приоритетного   национального   проекта   "Образован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риказом  Минобрнауки  России  от 28.12.2007 N 396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сотрудничество Сторон по оснащению общеобразовательных учреждений учебным, учебно-наглядным оборудованием и общеобразовательных учреждений, расположенных в сельской местности, автобу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направления совместного сотруд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, принимая во внимание государственную политику Правительства Российской Федерации в области образования по созданию равных условий для обучения и воспитания учащихся, отмечая актуальность вопросов укрепления материально-технической базы общеобразовательных учреждений, определяют следующие направления сотрудничества Сторон по материально-техническому оснащению общеобразовательных учреждений на условиях софинанс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упка и поставка учебного, учебно-наглядного оборудования для общеобразовательных учреждений Су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упка и поставка автобусов для общеобразовательных учреждений Субъекта, расположенных в сельской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ство выделяет средства на закупки по п. 2.1 настоящего Соглашения за счет ассигнований, предусмотренных в федеральном бюджете по разделу "Образование" функциональной классификации расходов бюджетов Российской Федерации, на оснащение общеобразовательных учреждений учебным, учебно-наглядным оборудованием и общеобразовательных учреждений, расположенных в сельской местности, автобу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бъект выделяет средства софинансирования из регионального бюджета и других источников на закупки, указанные в п. 2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тво берет на себя обязательства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Разработке и утверждению типовых комплектов спецификации учебного, учебно-наглядного оборудования на основании государственных образовательных стандартов для общеобразовательных учреж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Закупке и поставке учебного, учебно-наглядного оборудова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учреждений Субъекта в объеме ________ компл.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1. Для полнокомплектных общеобразовательных учреж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физики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химии 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биологии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географии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рактивный аппаратно-программный комплекс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2. Для  малокомплектных  общеобразовательных   учреждений (до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физики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химии 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биологии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географии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Закупке и поставке  автобусов для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расположенных в сельской местности, в количестве ___ шт.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ислом посадочных мест не менее 22 чел.                 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ислом посадочных мест не менее 22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приводных                                            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ислом посадочных мест не менее 11 чел.                 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ислом посадочных мест не менее 11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приводных                                            _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бъект берет на себя обязательства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ке обоснованных заявок на закупку и поставку за счет средств федерального бюджета учебного, учебно-наглядного оборудования для общеобразовательных учреждений согласно спецификации типовых комплектов, разработанных Агентством, и автобусов для общеобразовательных учреждений, расположенных в сельской мес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Учету и контролю целевого использования приобретенного Агентством и приобретенного Субъектом за счет средств софинансирования учебного и учебно-наглядного оборудования и школьных авто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рганизации сбора в общеобразовательных учреждениях Субъекта и передаче в Агентство отчетной документации о получении, вводе в эксплуатацию и использованию указанного учебного, учебно-наглядного оборудования и школьных авто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ыделению средств софинансирования на закупку и поставку учебного, учебно-наглядного оборудования для общеобразовательных учреждений и автобусов для общеобразовательных учреждений, расположенных в сельской местности, Субъекта в размере не менее ___________ млн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бъект направляет средства софинансировани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Закупку и поставку учебного и учебно-наглядного оборудования в размере ______________ млн.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1. Для полнокомплектных общеобразовательных учреж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физики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химии 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биологии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географии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рактивный аппаратно-программный комплекс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             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2. Для малокомплектных  общеобразовательных  учреждений  (до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физики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химии 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биологии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бинетов географии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                                             ___________ комп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2. Закупку  и  поставку  школьных автобусов для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, расположенных в сельской местности, на сумму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лн.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ислом посадочных мест не менее 22 чел.                 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ислом посадочных мест не менее 22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приводных                                            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ислом посадочных мест не менее 11 чел.                 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числом посадочных мест не менее 11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приводных                                            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                                                  _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бъект сверх указанных в п. 3.2.4 объемов софинансирования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Доставку, складирование, хранение и передачу школьных автобусов и оборудования общеобразовательным учре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Эксплуатацию авто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Закупку и поставку специализированной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Переподготовку кад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ализация совместн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части финансирования совместной деятельности Стороны проводят конкурсы на размещение заказов на закупку и поставку учебного, учебно-наглядного оборудования для общеобразовательных учреждений и школьных автобусов для общеобразовательных учреждений, расположенных в сельской местности, в соответствии с Федеральным законом от 21 июля 2005 г. N 94-ФЗ "О размещении заказов на поставки товаров, выполнение работ, оказание услуг для государственных и муниципальных нужд" в редакции Федеральных законов от 31.12.2005 N 207-ФЗ, от 27.07.2006 N 142-ФЗ, от 20.04.2007 N 53-ФЗ, от 24.07.2007 N 218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существляют регулярный обмен информацией по вопросам реализ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решения текущих вопросов по реализации Соглашения Стороны назначают ответственных исполнителей, наделенных соответствующими полномоч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оведения работ, требующих расчетов и платежей, Стороны в установленном порядке заключают соответствующие договоры и контр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ординац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работ по настоящему Соглашению осущест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тороны Агентства - начальник Управления федерального имущества и инвестиций Яхимович Владимир Иванович или лицо, его замещающее и имеющее соответствующие полномо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тороны Субъекта - _______________________ (руководитель органа управления образованием) или лицо, его замещающее и имеющее соответствующие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Соглашение вступает в силу со дня его подписания Сторонами и действует по 3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и одна из Сторон за 30 дней до окончания срока действия Соглашения не заявит о намерении прекратить действие Соглашения, срок его действия продлевается на 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может быть изменено или расторгнуто только по обоюдному согласию Сторон. Все изменения и дополнения оформляются письменно в виде дополнительных соглашений, которые являются неотъемлемыми част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5998, Москва, М-93, ГСП-8,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        Руководитель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Н.И. Булаев               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8</Words>
  <Characters>10552</Characters>
  <CharactersWithSpaces>8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Федеральное агентство по образованию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Федеральным агентством по образованию и администрацией субъекта Российской Федерации «О сотрудничестве по оснащению общеобразовательных учреждений учебным, учебно-наглядным оборудованием и общеобразовательных учреждений, расположенных 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