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2009 г. N 4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____/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Федеральным агент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разованию и уполномоченным орга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 Калининград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й на реализацию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рганизация экскурсионно-образовательных поездок для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лодежи Калининградской области в другие субъе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 Калининградской области на период до 201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Постановление Правительства РФ от 10.12.2008 N 942 имеет название "О внесении изменений в Постановление Правительства Российской Федерации от 7 декабря 2001 г. N 866", а не "О реализации Федеральной целевой программы развития Калининградской области на период до 2014 год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образованию,   именуемое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зарегистрированное  в  Министерстве  Российской 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и сборам (Межрайонной инспекции МНС России N 46 по г. Москве) 5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 г. за основным государственным регистрационным номером 104779631783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руководителя  Булаева Николая Ивановича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Федеральном   агентстве   по   образованию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17 июня 2004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8 &lt;1&gt;, с одной стороны,  и  уполномоченным 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нинградской    области,    именуемым    в    дальнейшем   "Получ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  в   налоговом   органе   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 N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 "Стороны",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8 апреля 2009 г. N 76-ФЗ "О внесении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бюджет на 2009 год и на плановый период 2010 и 2011 годов" &lt;2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равительства  Российской  Федерации от 10 декабря 2008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42  "О  реализации  Федеральной целевой программы развития Калинингра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на  период  до  2014 года" (далее - Программа)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брание законодательства Российской Федерации, 2004, N 25, ст. 2570; 2006, N 37, ст. 3888; 2008, N 17, ст. 1885, N 42, ст. 4825, N 46, ст. 5337; 2009, N 6, ст. 7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брание законодательства Российской Федерации, 2008, N 48, ст. 5499; 2009, N 1, ст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Соглашения является предоставление Агентством в 2009 году субсидий бюджету Калининградской области на реализацию мероприятия "Организация экскурсионно-образовательных поездок для детей и молодежи Калининградской области в другие субъекты Российской Федерации" (далее - субсид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убсидию получае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чета территориальных органов Федерального казначейства,  открыт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поступлений и их  распределения  между  бюджетами  бюджетной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м средств, предоставляемых из федерального бюджета бюджету Калининградской области, составляет 103000000 (сто три миллиона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средств, предусмотренных в бюджете Калининградской области на реализацию мероприятия "Организация экскурсионно-образовательных поездок для детей и молодежи Калининградской области в другие субъекты Российской Федерации", составляет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субсидию бюджету Калининградской области в соответствии с разделом V Федеральной целевой программы развития Калининградской области на период до 2014 года, утвержденной Постановлением Правительства Российской Федерации от 07.12.2001 N 86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контроль за соблюдением Получателем условий, установленных при предоставлении субсидий, полученных в рамках настоящего Соглашения, в том числе за целевым использованием Получателем субсидий, полученных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править предложения в Министерство регионального развития Российской Федерации о приостановлении (сокращении) объема предоставления субсидий бюджету Калининградской области в соответствии с порядком, установленным Министерством финансов Российской Федерации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ия лимитов бюджетных обязательств федерального бюджета, выделенных Агентству для предоставления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я условий предоставления субсидий, в том числе установления факта нецелевого и неэффективного использования Получателем субсидий, полученных в рамках настоящего Соглашения, непредставления Получателем в Агентство ежеквартальных отчетов о расходах бюджета Калининградской области, связанных с экскурсионно-образовательными поездками детей и молодежи Калининградской области в другие субъекты Российской Федерации, источником финансового обеспечения которых является субсидия, полученная из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я потребности в субсид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по мере необходимости проверки (с привлечением соответствующих органов) целевого использования Получателем субсидий, полученных в рамках настоящего Соглашения, а также соответствия представленных отчетов о расходах бюджета субъекта Российской Федерации, связанных с экскурсионно-образовательными поездками детей и молодежи Калининградской области в другие субъекты Российской Федерации, источником финансового обеспечения которых является субсидия, полученная из федерального бюджета, фактическому состоя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Производить    софинансирование    расходных    обязательст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дата и номер закона или ин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ового акта Калининград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авливающего расходное обязательство Калининград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ть Агентству ежеквартально, не позднее 10-го числа месяца, следующего за отчетным кварталом, отчет о расходах бюджета Калининградской области, связанных с экскурсионно-образовательными поездками детей и молодежи Калининградской области в другие субъекты Российской Федерации, источником финансового обеспечения которых является субсидия, полученная из федерального бюджета, подтверждающий целевое использование Получателем субсидий за истекш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 несет ответственность за целевое использование субсидий, полученных в рамках настоящего Соглашени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 между Сторонами решаются путем переговоров, а при недостижении соглас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е настоящего Соглашения осуществляе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Соглашение составлено в двух экземплярах, имеющих одинаковую юридическую силу (один экземпляр - Агентству, один - Получателю), и вступает в силу с момента его регистрации в Аген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3780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ентство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ое агентство по образовани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: 117997, г. Москва,</w:t>
              <w:br/>
              <w:t xml:space="preserve">ул. Люсиновская, 51                 </w:t>
              <w:br/>
              <w:t xml:space="preserve">Тел.: 237 63 84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  </w:t>
              <w:br/>
              <w:t xml:space="preserve">ИНН 7725509655 УФК по г. Москве     </w:t>
              <w:br/>
              <w:t>Федеральное агентство по образовани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/с 03731000730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1 Московского ГТУ Банка   </w:t>
              <w:br/>
              <w:t xml:space="preserve">России г. Москва                    </w:t>
              <w:br/>
              <w:t>Расчетный счет: 4010581070000001007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044583001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772501001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ПФ 72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00083411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75.11.11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администратора дохода: </w:t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Федерального агентства </w:t>
              <w:br/>
              <w:t xml:space="preserve">по образованию                      </w:t>
              <w:br/>
              <w:t xml:space="preserve">_____________________ Булаев Н.И.   </w:t>
              <w:br/>
              <w:t xml:space="preserve">М.П.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1</Words>
  <Characters>8706</Characters>
  <CharactersWithSpaces>7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Федеральное агентство по образованию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между Федеральным агентством по образованию и уполномоченным органом исполнительной власти Калининградской области о предоставлении субсидий на реализацию мероприятия «Организация экскурсионно-образовательных поездок для детей и молодежи Кал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