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8 N 16-7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 Федеральным агентством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дминистрацие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сотрудничестве по оснащению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хранно-пожарным оборудованием, средствами защиты и систе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еонаблюдения в рамках реализации мероприятия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Создание безопасных условий д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бного процесса в образовательных учрежден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й целевой программы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ования на 2006 - 2010 г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образованию, именуемое в дальнейшем "Агентство", в лице руководителя Булаева Николая Ивановича, действующего на основании Положения о Федеральном агентстве по образованию, утвержденного Постановлением Правительства Российской Федерации от 17.06.2004 N 288 "О Федеральном агентстве по образованию", и администрация ___________________, именуемая в дальнейшем "Субъект", в лице __________________, действующего на основании __________________, именуемые в дальнейшем "Стороны", во исполнение мероприятий Федеральной целевой программы развития образования на 2006 - 2010 год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сотрудничество Сторон по оснащению образовательных учреждений охранно-пожарным оборудованием, средствами защиты и системами видео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направления совместного сотруд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, принимая во внимание государственную политику Правительства Российской Федерации по созданию безопасных условий для обучения и воспитания учащихся, отмечая актуальность вопросов укрепления противопожарного и антитеррористического режимов образовательных учреждений, определяют следующие направления сотрудничества Сторон по оснащению охранно-пожарным оборудованием, средствами защиты и системами видеонаблюдения образовательных учреждений на условиях софинанс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определяет и утверждает по согласованию с Министерством образования и науки Российской Федерации проекты (заказы) на закупку и поставку охранно-пожарного оборудования, средств защиты и систем видеонаблюдения для образовательных учреждений Субъекта за счет средств Федеральной целевой программы развития образования на 2006 - 2010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выделяет средства софинансирования из регионального бюджета и других источников на проектные и монтажные работы по установке поставленного Агентством оборудования, закупку и поставку охранно-пожарного оборудования, средств защиты и систем видеонаблюдения в другие образовательные учреждения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 берет на себя обязательства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азработке перечня (спецификаций) охранно-пожарного оборудования, средств защиты и систем видеонаблюдения для образовательных учреждений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рганизации и проведению конкурсных процедур по закупке и поставке охранно-пожарного оборудования, средств защиты и систем видеонаблюдения для образовательных учреждений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ключению госконтрактов с организациями - победителями аукционов на закупку и поставку охранно-пожарного оборудования, средств защиты и систем видеонаблюдения для образовательных учреждений Субъекта в размере _____________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бъект берет на себя обязательства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ке обоснованных заявок на поставку согласно утвержденному Рособразованием перечню оборудования, входящего в комплект охранно-пожарного оборудования, средств защиты и систем видеонаблюдения для образовательных учреждений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Учету и контролю целевого использования поставленного Агентством и приобретенного Субъектом за счет средств софинансирования охранно-пожарного оборудования, средств защиты и систем видео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рганизации подготовки проектной документации на монтажные работы по установке охранно-пожарного оборудования и систем видеонаблюдения в конкретном образовательном учреждении, согласованию ее с территориальными органами МЧС России и Минрегионразвития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пределению организации (учреждения) для получения комплектов охранно-пожарного оборудования, средств защиты и систем видеонаблюдения от поставщиков, складированию, хранению, доставке и передаче указанных комплектов в образовательные учреждения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ыделению средств софинансирования на проектные и монтажные работы по установке поставленного Агентством оборудования, закупку и поставку охранно-пожарного оборудования, средств защиты и систем видеонаблюдения в другие образовательные учреждения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ъект направляет средства софинансировани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ение проектных и монтажных работ по установке комплектов охранно-пожарного оборудования и систем видеонаблюдения, поставленных Агентством для образовательных учреждений, в размере ______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Закупку и поставку комплектов охранно-пожарного оборудования, средств защиты и систем видеонаблюдения для образовательных учреждений Субъекта (в соответствии с мероприятиями региональной Программы обеспечения комплексной безопасности образовательного учреждения) в количестве ______ комплектов, в размере ______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ализация совместной деятель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рамках совместной деятельности Стороны проводят конкурсы на размещение заказов на закупку и поставку охранно-пожарного оборудования, средств защиты и систем видеонаблюдения в образовательные учреждения Субъекта в соответствии с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существляют регулярный обмен информацией по вопросам реализ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решения текущих вопросов по реализации Соглашения Стороны назначают ответственных исполнителей, наделенных соответствующи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ординац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работ по настоящему Соглашению осущест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тороны Агентства - начальник Управления федерального имущества и капитального строительства Лобанов Сергей Николаевич или лицо, его замещающее и имеющее соответствующие полномо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тороны Субъекта - _________________________ (руководитель органа управления образованием) или лицо, его замещающее и имеющее соответствующи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Соглашение вступает в силу со дня его подписания Сторонами и действует по 3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может быть изменено или расторгнуто только по обоюдному согласию Сторон. Все изменения и дополнения оформляются письменно в виде дополнительных соглашений, которые являются неотъемлемыми част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 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5998, Москва, М-93, ГСП-8,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              Руководитель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.И. Булаев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22</Characters>
  <CharactersWithSpaces>6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Федеральное агентство по образованию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Федеральным агентством по образованию и администрацией субъекта Российской Федерации «О сотрудничестве по оснащению образовательных учреждений охранно-пожарным оборудованием, средствами защиты и системами видеонаблюдения в рамках реали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