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ФЕДЕРАЛЬНЫМ МЕДИКО-БИОЛОГИЧЕСКИМ АГЕНТСТВОМ И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МЕРОПРИЯТИЙ ПО РАЗВИТИЮ СЛУЖБЫ КРОВ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медико-биологическое  агентство (далее - Агентство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  действующего   на   основании 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1 июня 2008 года N 465 "О финансовом обеспеч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у за счет ассигнований федерального бюджета мероприятий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крови", Приказа Министерства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7.07.2008 N 312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убъект)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уемые  в  дальнейшем  Стороны,  заключили  настояще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реализация мероприятий по развитию службы кро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 по реализации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одит сбор и обработку заявок от Субъекта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по заготовке, переработке, хранению и обеспечению безопасности донорской крови и ее компонентов, приобретаемое Федеральным медико-биологическим агентством (далее - медицинское оборудование), с указанием реквизитов конечных получ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ьютерное и сетевое оборудование с лицензионным программным обеспечением для создания единой информационной базы по реализации мероприятий, связанных с обеспечением безопасности донорской крови и ее компонентов, развитием, организацией и пропагандой донорства крови и ее компонентов, и программно-техническими средствами его защиты, приобретаемое Федеральным медико-биологическим агентством (далее - оборудование информационной базы), с указанием реквизитов конечных получ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в установленном законодательством Российской Федерации порядке размещение заказа на приобретение медицинского оборудования и оборудования информационной базы, включая обеспечение доставки учреждениям-получателям, осуществление монтажа соответствующего оборудования и пусконаладочных работ, проведение инструктажа медицинского и технического персонала работе на поставляемом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правляет Субъекту информацию о размещении заказов на поставку, предусмотренную п. 2.1.2 настоящего Соглашения, в части спецификации медицинского оборудования и оборудования для информационной базы, технических требованиях для установки указанного оборудования и сроках поставки, сроках поставки, рекомендованных для применения расходных материалов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од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за выполнением поставок медицинского оборудования и оборудования информационной базы в Субъект с соблюдением всех условий государственных контрактов, ведет оперативную работу с органом управления здравоохранением Субъекта, учреждениями здравоохранения - получателями медицинского оборудования и оборудования информационной базы в Субъекте (далее - учреждения-получатели) и организациями, осуществляющими поставку медицинского оборудования и оборудования информационной базы (далее - организации-поставщики), в течение всего срока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т реестр поставляемого медицинского оборудования и оборудования информационной базы, оформляет передачу из федеральной собственности в собственность Субъекта медицинского оборудования и передачу по договорам безвозмездного пользования оборудования информационн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передачу медицинского оборудования и оборудования информационной базы в порядке, предусмотренном Постановлением Правительства Российской Федерации от 21 июня 2008 года N 4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азначает ответственных лиц по реализации мероприятий данно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исполнительного органа Субъекта - не ниже заместителя руководителя исполнительного органа Су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органа управления здравоохранением Субъекта - не ниже заместителя руководителя орг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ля оснащения учреждений здравоохранения медицинским оборудованием и оборудованием для информационной базы, закупаемым Агентством в централизованном порядке за счет ассигнований федерального бюджета в рамках реализации мероприятий, направленных на развитие службы крови, Субъект обеспечивает выполнение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ение и подготовку в месячный срок с момента уведомления Агентства Субъектом помещений для установки медицинского оборудования и оборудования для информационной базы в соответствии с техническими требованиями к помещ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убъектом подготовки медицинских кадров по соответствующим специаль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убъектом финансирования государственных учреждений здравоохранения Субъекта на расходы по эксплуатации и техническому обслуживанию медицинского оборудования, включая расходные материалы, рекомендованные для применения на соответствующем типе оборудования, а также долевое участие в расходах на эксплуатацию информацион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порядка передачи при необходимости медицинского оборудования в собственность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оставляет в Агентство заявки на медицинское оборудование и оборудование информационной базы в соответствии с перечнем, утвержденным Приказом Минздравсоцразвития России от 07.07.2008 N 312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вает проведение необходимых мероприятий и соблюдение сро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я в ФМБА России информации о готовности помещений для установки медицинского оборудования и оборудования для информационной базы в соответствии с техническими требованиями к помещениям, направляемыми Агентством Субъекту после размещения Агентством в установленном порядке заказа на поставку, предусмотренную п. 2.1.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я в ФМБА России информации о подготовке медицинских кадров по соответствующим специаль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а медицинского оборудования и оборудования информационной базы в порядке, предусмотренном Постановлением Правительства Российской Федерации от 21 июня 2008 года N 46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ния договоров безвозмездного пользования оборудованием информационной базы учреждениями-получ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вает условия ввода в эксплуатацию медицинского оборудования и оборудования информационной базы в установленные государственными контракт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Еженедельно представляет в Агентство оперативную информацию в установленной форме о полученном медицинском оборудовании и оборудовании информационной базы и введенном в эксплуатацию медицинском оборудовании и оборудовании информационн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беспечивает необходимые условия для осуществления контроля за целевым использованием учреждениями-получателями медицинского оборудования и оборудования информационн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представления Субъектом в установленный срок информации, предусмотренной настоящим Соглашением, Агентство направляет в установленном порядке предложения по внесению изменений в Перечень субъектов Российской Федерации, для которых Федеральным медико-биологическим агентством в 2008 году осуществляется закупка оборудования в целях обеспечения мероприятий по развитию службы крови, указанных в Приложении N 2 к Правилам финансового обеспечения в 2008 году за счет ассигнований федерального бюджета мероприятий по развитию службы крови, утвержденным Постановлением Правительства Российской Федерации от 21 июня 2008 года N 4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имеют право вносить изменения в настоящее Соглашение и прекращать его действие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споры, вытекающие из настоящего Соглашения или возникающие по поводу настоящего Соглашения, Стороны решают путем взаим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Федерального медико- </w:t>
              <w:br/>
              <w:t xml:space="preserve">биологического агентства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а исполнительной    </w:t>
              <w:br/>
              <w:t xml:space="preserve">власти и субъекта Российской власти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5</Characters>
  <CharactersWithSpaces>7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Федеральное медико-биологическое агентство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Федеральным медико-биологическим агентством и органом исполнительной власти субъекта Российской Федерации о реализации мероприятий по развитию службы кро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