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10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инистерством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азания 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сосудист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алее   -   Министерство),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0_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 соответствии с Положением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, 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 &lt;*&gt;,   с   одной 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сшего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(далее - Субъек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именуемые в дальнейшем -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является  реализация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 на  совершенствование  оказания  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заболеваниями (далее - 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Направляет   субсидии  федерального  бюджета,  пред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субъекта   Российской   Федерации   на  софинансирование 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в  целях  реализации  Мероприятий учреждения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   и   муниципальных   образований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субсидии,  оборудование), в соответствии с прилож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в размере __________________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15 дней с момента получения Министерством информации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олучения субсидий, предусмотренных п. 2.2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Контролирует осуществление расходов бюдже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финансового   обеспечения  которых  являются    субсидии,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тановленными  полномочиями,  а также выполнение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п. 2.2.1, 2.2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Выделяет в консолидированном бюдже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ассигнования на реализацию Мероприятий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Для получения субсидий федерального бюджета обеспечивает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июля 2009 года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мероприятий  по созданию регионального сосудистого цен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х  сосудистых  отделений  для оказания 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заболеваниями в учреждениях здравоохранения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и подготовка помещений для закупаем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подготовки   медицинских   кадров,   в   том   числ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 "неврология",  "психиатрия",  "хирургия",  "нейрохирур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ердечно-сосудистая    хирургия",    "кардиология",    "анестезиолог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ниматология",    "рентгенология",   "ультразвуковая   диагностика"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здравоохранения  субъекта 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,   оказывающих   медицинскую   помощь   больным  с  сосудист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высшим  органом 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рядка   передачи,  в  случае  необходимости,  оборуд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профилактических мероприятий, направленных на 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нижение смертности от сосудист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едставляет  в  Министерство  информацию о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п.  2.2.1,  2.2.2  настоящего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руководителем  высшего 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содержащего   информацию  о  выполнении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п.  2.2.1,  2.2.2  настоящего  Соглашения,  со ссыл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  правовые   акты   органов 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униципальные  правовые  акты,  принятые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Осуществляет   в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оборудования,  перечень  которого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N 1 к Приказу Министерства от 11 марта 2009 г. N 104н,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размер  которых  указан  в  п.  2.1.1 настоящего Соглашени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здравоохранения  субъекта 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и обеспечивает его доставку, монтаж и пусконаладочн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ставляет  ежеквартально,  не  позднее  15-го 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отчетным кварталом, в Министерство 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источником  финансового обеспечения которых являются субсид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х оборудования по форме, 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Организует  оказание  медицинской  помощи больным с сосудист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  в  соответствии  с  действующи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 Приобретает   за  счет  средст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ополнительное  оборудование  и расходные материалы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случае непредставления Субъектом информации, предусмотренной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  настоящего  Соглашения,  в  срок до 1 июня 2009 года Министер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субсидии бюджету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статок  не использованных  в  текущем финансовом  году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 сохраняется,  подлежит  использованию  в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году  на  те  же  цели  в порядке, установленно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3 марта 2009 г. N 189 "О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 в   2009  году  за  счет  ассигнований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направленных на совершенствование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м с сосудистыми заболеваниям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 Министерством  отсутствия  у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требности в указанных субсидиях их остаток подлежит возвр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перечисления  указанного  остатка  субсидий 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эти  средства  подлежат  взысканию  в  доход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вступает в силу с даты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Стороны  имеют право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се споры,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Министерство:                   │6.2. Субъект Российской Федерации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7994, г. Москва,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хмановский переулок, 3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515977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701001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03055000550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и Федерального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начейства по г. Москве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ТУ Банка России, г. Москва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 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(ФИО)                        (подпись)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8, ст. 2898; 2006, N 19, ст. 2080; 2008, N 11 (ч. I), ст. 1036, N 15, ст. 1555, N 23, ст. 2713, N 42, ст. 4825, N 46, ст. 5337, N 48, ст. 5618; 2009, N 2, ст. 244, N 3, ст. 378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9</Words>
  <Characters>10228</Characters>
  <CharactersWithSpaces>8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реализации мероприятий, направленных на совершенствование оказания медицинской помощи бо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