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февраля 2008 г. N 83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8.2008 N 421а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Министерством здравоохранения и социального разви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и высшим органом исполните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ласти субъекта Российской Федерации о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й, направленных на совершенств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ания медицинской помощи бо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сосудистыми заболеван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стерство   здравоохранения   и   социального  развития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(далее   -   Министерство),   в   лице   заместителя  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 и  социального развития Российской Федерации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новании  Положения  о  Министерстве  здравоохранения  и 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 Российской  Федерации, утвержденного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30 июня 2004 г. N 321 (Собрание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2004, N 28, ст. 2898; 2005, N 2, ст. 162; 2006, N 1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2080; 2008, N 11, ст. 1036; N 15, ст. 1555; N 23, ст. 2713)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высшего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оссийской Федерации) (далее - Субъект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 должностного лица, его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норматив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 в   дальнейшем   Стороны,   заключили  настоящее  Соглашени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настоящего Соглашения является реализация мероприятий, направленных на совершенствование оказания медицинской помощи больным с сосудистыми заболе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 по реализации Мероприя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инистер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Направляет в целях реализации Мероприятий субсидии федерального бюджета бюджету субъекта Российской Федерации на софинансирование закупки оборудования для учреждений здравоохранения субъекта Российской Федерации и муниципальных образований в соответствии с приложением к настоящему Соглашению в размере _________ тысяч рублей в течение 15 дней с момента получения Министерством информации о выполнении условий получения субсидий, предусмотренной п. 2.2.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Контролирует        осуществление        расходов      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ом   финансового  обеспечения  которого  являются    субсидии,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установленными  полномочиями, а  также выполнение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пп. 2.2.1, 2.2.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Субъек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Выделяет в консолидированном бюджет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бюджетные  ассигнования  на реализацию меропри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ных  на  совершенствование  оказания  медицинской  помощи  бо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c сосудистыми заболеваниями, в размере ________________ тысяч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Для получения субсидий обеспечивает в срок до "__" _______ 2008 г. выполнение следующих услов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мероприятий по созданию регионального сосудистого центра и первичных сосудистых отделений в Субъекте для оказания медицинской помощи больным с сосудистыми заболева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еление и подготовка помещений для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подготовки медицинских кадров, в том числе по специальностям "неврология", "психиатрия", "хирургия", "нейрохирургия", "сердечно-сосудистая хирургия", "анестезиология и реаниматология" и "рентгенология" для учреждений здравоохранения Субъектов и муниципальных образований, оказывающих медицинскую помощь больным с сосудистыми заболева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порядка передачи при необходимости оборудования в собственность муницип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едставляет в Министерство информацию о выполнении условий, предусмотренных пп. 2.2.1, 2.2.2 настоящего Соглашения, в форме письма, подписанного руководителем высшего органа исполнительной власти субъекта Российской Федерации, содержащего информацию о выполнении условий, предусмотренных пп. 2.2.1, 2.2.2 настоящего Соглашения, со ссылкой на нормативные правовые акты органов государственной власти субъекта Российской Федерации и муниципальные правовые акты, принятые в целях выполнения указанных усло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4. Осуществляет   в   установленном  законодательством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порядке закупку с учетом    субсидий,  указанных  в пп. 2.1.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  согласно  приложению, предусмотрев обеспечение его достав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тажа и  пусконаладочных работ, для учреждений   здравоохранения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 муниципальных образ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редставляет ежеквартально, не позднее 15-го числа месяца, следующего за отчетным кварталом, в Министерство отчет о расходах бюджета Субъекта, источником финансового обеспечения которых являются субсидии, и поставках оборудования по форме, утверждаемой Министерством здравоохранения и социального развития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Организует оказание медицинской помощи больным с сосудистыми заболеваниями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Представляет ежеквартально, с 1 января 2009 года, не позднее 15-го числа месяца, следующего за отчетным кварталом, в Министерство информацию по следующим показателям (в сравнении с показателями аналогичного периода предыдущего год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ло умерших от инфаркта миокарда на догоспитальном этап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етальность больных от инфаркта миокарда в стациона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я лиц, получивших лечение от инфаркта миокарда в стационаре и сохранивших трудоспособность, от общего числа лиц, получивших лечение от инфаркта миокарда в стациона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ло умерших от инсульта головного мозга на догоспитальном этап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етальность больных от инсульта головного мозга в стациона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я лиц, получивших лечение от инсульта головного мозга в стационаре и сохранивших трудоспособность, от общего числа лиц, получивших лечение от инсульта головного мозга в стациона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Обеспечивает подготовку медицинских кадров по специальностям: "ультразвуковая диагностика", "кардиолог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Приобретает за счет средств бюджета субъекта Российской Федерации дополнительное оборудование и расходные материалы, необходимые для реализации мероприятий, направленных на совершенствование организации медицинской помощи больным сосудистыми заболе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лучае непредставления Субъектом в установленный срок информации, предусмотренной пп. 2.2.3 настоящего Соглашения, Министерство не предоставляет субсидии бюджету Су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статок не использованных в текущем финансовом году субсидий, потребность в которых сохраняется, подлежит использованию в очередном финансовом году на те же цели в порядке, установленном Постановлением Правительства Российской Федерации от 29 декабря 2007 г. N 1012 "О финансовом обеспечении в 2008 году за счет ассигнований федерального бюджета мероприятий, направленных на совершенствование организации медицинской помощи больным с сосудистыми заболеваниям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установлении Министерством отсутствия у субъекта Российской Федерации потребности в указанных субсидиях их остаток подлежит возврату в доход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перечисления указанного остатка в доход федерального бюджета эти средства подлежат взысканию в доход федерального бюджета в порядке, установленном Министерством финанс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вступает в силу с даты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имеют право вносить изменения в настоящее Соглашение или прекращать его действие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се споры, вытекающие из настоящего Соглашения или возникающие по поводу настоящего Соглашения, Стороны разрешают путем взаимных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                        Руководитель высш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и социального               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Российской Федерации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6</Words>
  <Characters>8471</Characters>
  <CharactersWithSpaces>72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6:07:00Z</dcterms:modified>
  <cp:revision>2</cp:revision>
  <dc:subject>Соглашение</dc:subject>
  <dc:title>Соглашение между Министерством здравоохранения и социального развития Российской Федерации и высшим органом исполнительной власти субъекта Российской Федерации о реализации мероприятий, направленных на совершенствование оказания медицинской помощи боль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