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здравсоцразвития РФ от 27.12.2007 N 807, вступили в силу с 18 декаб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я 2007 г. N 36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2.2007 N 80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МИНИСТЕРСТВОМ ЗДРАВОО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ОЦИАЛЬНОГО РАЗВИТИЯ РОССИЙСКОЙ ФЕДЕР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ШИМ ОРГАНОМ ИСПОЛНИТЕЛЬНОЙ ВЛАСТИ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И ФЕДЕРАЛЬНЫМ ФОНДОМ ОБЯЗА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СТРАХОВАНИЯ ОБ УСЛОВИЯХ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ЛОТНОГО ПРОЕКТА, НАПРАВЛЕННОГО НА ПОВЫ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ЧЕСТВА УСЛУГ В СФЕРЕ ЗДРАВООХРА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"__"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 здравоохранения  и  социального  развит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(далее - Министерство) в лице Министра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Положения  о Министерстве 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  Российской   Федерации,   утвержденного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30 июня 2004 г. N 321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ысше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Субъект)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должностного лица, его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и Федераль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медицинского   страхования  (далее - Фонд)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а,  действующего  на  основании  Устава Федераль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  медицинского     страхования,   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Российской Федерации от 29 июля 19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857, именуемые в дальнейшем Стороны, в целях взаимодейств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рдинации   деятельности   по   реализации   пилотного  про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ного  на повышение качества услуг 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пилотный  проект),  заключили  настоящее  Соглаш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Соглашения являются условия реализации пилотного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тельства Сторон по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лотного про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инистер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организационное, методическое руководство и дает необходимые разъяснения по реализации пилотного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ивает осуществление мониторинга реализации пилотного проекта по следующим направле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иентация на конечный результат с поэтапным переходом учреждений здравоохранения, участвующих в реализации пилотного проекта, преимущественно на одноканальное финансирование через систему обязательного медицинск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финансирования стационарной медицинской помощи в соответствии с нормативами финансовых затрат, рассчитанными на основе стандартов медицинской помощи, с учетом оценки качества оказанной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ение на уровне амбулаторно-поликлинических учреждений частичной аккумуляции средств, предназначенных для оплаты медицинской помощи, на основе финансирования по подушевому нормативу и создание системы внутри- и межучрежденческих взаиморасч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формирование оплаты труда медицинских работников в зависимости от конечных результатов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учета объема оказанной медицинской помощи и оценки ее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убъек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существляет реализацию пилотного проекта на следующих условиях &lt;*&gt; с достижением целевых показателей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Часть субъектов Российской Федерации будет реализовывать одно или несколько условий, в зависимости от объемов софинансирования пилотного проекта или их отсу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риентация на конечный результат с поэтапным переходом учреждений здравоохранения, участвующих в реализации пилотного проекта, преимущественно на одноканальное финансирование через систему обязательного медицинского страх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евые показат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ношение средств обязательного медицинского страхования и средств консолидированного бюджета, направляемых на финансирование здравоохранения (%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ношение средств обязательного медицинского страхования и средств бюджета соответствующего уровня в общем объеме финансирования учреждений здравоохранения, участвующих в реализации пилотного проекта (%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средств, полученных учреждениями здравоохранения на реализацию пилотного проекта и направленных на оплату труда медицинских работников (%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средств, полученных учреждениями здравоохранения на реализацию пилотного проекта и направленных на обеспечение медикаментами (%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средств, полученных учреждениями здравоохранения на реализацию пилотного проекта и направленных на оснащение медицинским оборудованием, инструментарием, мягким инвентарем и изделиями медицинского назначения (%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личина норматива подушевого финансирования территориальной программы государственных гарантий, в т.ч. по базовой программе обязательного медицинского страхования (руб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еспечение финансирования стационарной медицинской помощи в соответствии с нормативами финансовых затрат, рассчитанными на основе стандартов медицинской помощи, с учетом оценки качества оказанной медицинской помощ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евые показат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учреждений здравоохранения, участвующих в реализации пилотного проекта, оснащенных в соответствии с табелями оснащения, рекомендованными Министерством (%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учреждений здравоохранения, участвующих в реализации пилотного проекта, внедривших стандарты медицинской помощи (%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реестров счетов по оплате оказанной медицинской помощи, сформированных на основе нормативов финансовых затрат, рассчитанных по стандартам медицинской помощи, с учетом конечного результата (%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учреждений здравоохранения, размещающих услуги немедицинского характера (привлечение внешних исполнителей) из общего числа учреждений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учреждений здравоохранения, не относящихся к государственной и муниципальной системам, в которых размещается государственное задание из общего числа учреждений здравоохранения, в которых размещено государственное зад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существление на уровне амбулаторно-поликлинических учреждений частичной аккумуляции средств, предназначенных для оплаты медицинской помощи на основе финансирования по подушевому нормативу, и создание системы внутри- и межучрежденческих взаиморасче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евые показат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амбулаторно-поликлинических учреждений в системе обязательного медицинского страхования, которые финансируются на основе подушевого норматива (%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учреждений здравоохранения, оказывающих амбулаторно-поликлиническую помощь, внедривших частичное фондодержание от общего числа учреждений данного типа (%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личение нормативов подушевого финансирования для амбулаторно-поликлинических учреждений (в % к 2006 г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дрение системы внутриучрежденческого расчета в амбулаторно-поликлинических учреждениях, участвующих в реализации пилотного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дрение системы межучрежденческих расчетов за оказание стационарной медицинской помощи, диагностических услуг, консультаций специалистов и скорой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госпитализации (на 10 тыс. челове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мест в дневных стационарах (на 100 тыс. челове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лиц, которым оказана скорая медицинская помощь (на 1 000 челове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муниципальных образований, в которых внедрена система свободного выбора населением врача первичного зв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реформирование оплаты труда медицинских работников в зависимости от конечных результатов тру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евые показат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ий уровень оплаты труда медицинских работников учреждений здравоохранения, оказывающих стационарную помощь (руб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ст абсолютного значения средней заработной платы медицинских работников за счет введения новой системы оплаты труда (по отношению к уровню 2006 года в %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муниципальных образований, учреждения здравоохранения которых перешли на новую систему оплаты труда (%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государственных и муниципальных учреждений здравоохранения, которые перешли на новую систему оплаты труда, от общего числа учреждений здравоохранения в субъекте Российской Федерации (%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влетворенность населения медицинской помощью по данным опросов (%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обоснованных жалоб населения на качество медицинской помощи в общем объеме жалоб (%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беспечение учета объема оказанной медицинской помощи и оценки ее кач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евые показат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учреждений здравоохранения, работающих в системе обязательного медицинского страхования и внедривших систему персонифицированного учета объемов оказанной медицинской помощи (%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ст автоматизированных рабочих мест в учреждениях здравоохранения (%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информационная поддержка реализации пилотного про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евые показат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учреждений здравоохранения, имеющих регулярно обновляемые сайты в сети Интернет (в %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учреждений здравоохранения, опубликовавших (в СМИ, отдельном издании, в сети Интернет) публичный отчет о медицинской и финансово-хозяйственной деятельности (в %) &lt;*&gt;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аждый субъект Российской Федерации указывает показатели, характеризующие реализуемые субъектом Российской Федерации условия пилотного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вает принятие нормативных правовых актов субъекта Российской Федерации, необходимых для реализации пилотного проек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  участвует  в  софинансировании  пилотного  проект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тысяч 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  принятия  субъектом  Российской  Федерации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  закона   или   иного   нормативного   правового   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ющего    расходные   обязательства   субъект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о  софинансированию  расходов  в  2007  году  в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пилотного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разрабатывает календарный план Субъекта по реализации пилотного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пределяет перечень учреждений здравоохранения, участвующих в реализации пилотного проекта &lt;*&gt;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перечень учреждений здравоохранения, участвующих в реализации пилотного проекта, могут быть включены учреждения здравоохранения, в которых в установленном порядке размещен государственный и (или) муниципальный за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обеспечивает представление учреждениями здравоохранения в территориальные фонды обязательного медицинского страхования отчетности об использовании средств, выделяемых на реализацию пилотного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осуществляет контроль за расходованием средств, выделяемых на реализацию пилотного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организует проведение анализа реализации пилотного проекта и представляет ежемесячный, ежеквартальный, полугодовой и годовой доклады в Министер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проводит информационно-разъяснительную работу с медицинскими работниками и населением по вопросам реализации пилотного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Фон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.  ежемесячно перечисляет бюджетам территориаль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медицинского  страхования средства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реализацию пилотного проекта, в виде субсидий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ыми  поручениями  на  отдельные открытые для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лотного   проекта  счета  территориальных  фондов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  страхования   в   учреждениях   Центрального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на  балансовом  счете  по  учету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фондов. В течение 1-го месяца реализации пило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а перечисляется одна двенадцатая сумм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тысяч 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в  последующие  месяцы  реализации   пилотного   проекта  -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заявки территориального фонда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о  размере  средств  на реализацию пилотного про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ного на повышение качества услуг в сфере здравоох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форме,  утвержденной  приказом  Министерства 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развития Российской Федерации от _____ 2007 г. N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существляет контроль за расходованием средств, направленных на оплату оказанной медицинской помощи, на основании представленных отчетов территориальных фондов обязательного медицинск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информирует Министерство о случаях нецелевого расходования средств, предусмотренных на реализацию пилотного проекта &lt;*&gt;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роме Тюменской области и Ханты-Мансийского автономного округа - Юг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представляет в Министерство в пределах компетенции ежемесячно информацию о ходе реализации пилотного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вступает в силу с даты его подписания и действует до 30 июня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имеют право вносить изменения в настоящее Соглашение или прекращать его действие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се споры, вытекающие из настоящего Соглашения или возникающие по поводу настоящего Соглашения, Стороны разрешают путем взаимных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заимоотношения сторон, не урегулированные настоящим Соглашением, регламентир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невыполнения отдельных условий настоящего Соглашения Стороны устанавливают причины и принимают меры по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инистр            Руководитель высшего       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дравоохранения       органа исполнительной   Федераль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циального развития      власти субъекта      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 Федерации     Российской Федерации    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_____________________  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9</Words>
  <Characters>13573</Characters>
  <CharactersWithSpaces>11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06:00Z</dcterms:modified>
  <cp:revision>2</cp:revision>
  <dc:subject>Соглашение</dc:subject>
  <dc:title>Соглашение между Министерством здравоохранения и социального развития Российской Федерации, высшим органом исполнительной власти субъекта Российской Федерации и Федеральным фондом обязательного медицинского страхования об условиях реализации пилотного п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