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культуры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их пос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рай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МЕЖДУ ОРГАНОМ МЕСТНОГО САМОУПРАВЛЕНИЯ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РГАНОМ МЕСТНОГО САМОУПРАВЛЕНИЯ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ЕРЕДАЧЕ ОСУЩЕСТВЛЕНИЯ ЧАСТ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гистрационные номер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 акта)         (дата регистрации согла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 (полное наименование органа местного самоуправления поселения), именуемая в дальнейшем "Администрация поселения", в лице главы муниципального образования _______________________ (наименование поселения) ____________________ (Ф.И.О.), действующего на основании Устава муниципального образования (наименование поселения), с одной стороны, и Администрация _______________________ муниципального района, именуемая в дальнейшем "Администрация района", в лице главы ________________ муниципального района _________________ (Ф.И.О.), действующего на основании Устава муниципального района, с другой стороны, вместе именуемые "Стороны", руководствуясь пунктом 4 статьи 15 Федерального закона от 6 октября 2003 г. N 131-ФЗ "Об общих принципах организации местного самоуправления в Российской Федерации", Уставом муниципального образования ______________________ (наименование поселения), Уставом муниципального образования _________________ (наименование муниципального района), решением представительного органа поселения (наименование представительного органа поселения) от _________ N ______ "О передаче осуществления части полномочий органам местного самоуправления муниципального района", признавая необходимость сохранения на территории района единого культурного пространства, в целях реализации конституционных прав граждан на участие в культурной жизни и пользования учреждениями культуры, а также на доступ к культурным ценностям, для долговременного сотрудничества на договорной основе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Соглашение закрепляет передачу Администрации района осуществления части полномочий органа местного самоуправления _____________ (наименование поселения) по вопросу создания условий для организации досуга и обеспечения жителей _______________ (наименование поселения) услугами организаций культуры... &lt;11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2&gt; Указываются все передаваемые вопросы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дминистрация поселения передает Администрации района осуществление части полномочий по вопросу создания условий для организации досуга и обеспечения жителей поселения услугами следующих организаций культу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ПРЕДЕЛЕНИЯ ЕЖЕГОДНОГО ОБЪЕМА СУБВЕ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ача осуществления части полномочий по предмету настоящего Соглашения осуществляется за счет субвенций, предоставляемых ежегодно из бюджета _____________ (наименование поселения) в бюджет ___________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ы ежегодно определяют объем субвенций, необходимых для осуществления передаваемых полномочий, в порядке согласно приложениям, являющим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ормирование, перечисление и учет субвенций, предоставляемых из бюджета ___________ (наименование поселения) бюджету муниципального района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ция пос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числяет Администрации района финансовые средства в виде субвенций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ет контроль за исполнением Администрацией района переданных ей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дминистрация рай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ет переданные ей Администрацией поселения полномочия в соответствии с пунктом 1.2 настоящего Соглашения и действующим законодательством в пределах выделенных на эти цели финансов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Ежеквартально, не позднее _____ числа, следующего за отчетным периодом, представляет Администрации поселения отчет об использовании финансовых средств для исполнения переданных по настоящему Соглашению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ы согласились в том, что Администрация района осуществляет в рамках предоставленной компетенции управление деятельностью организаций культуры поселения, перечисленных в пункте 1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 период действия настоящего Соглашения вопросы, связанные с назначением руководителей организаций культуры поселения на должность, их увольнением, переводом на другую работу, оплатой труда и др., находятся в компетенции Администрации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(указать срок сообщения). Администрация поселения рассматривает такое сообщение в течение (указать срок рассмотрения) с момента его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субвенций, за вычетом фактических расходов, подтвержденных документально, в срок _________ (указать срок возврата) с момента подписания Соглашения о расторжении или получения письменного уведомления о расторжении Соглашения, а также уплату неустойки в размере ___% от суммы субвенций за отчетный год, выделяемых из бюджета поселения на осуществление указанны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, уплаты неустойки в размере ___% от суммы субвенций за отчетный год, а также возмещения понесенных убытков в части, не покрытой неуст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 предусмотреть иные финансовые санкции за неисполнение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, ОСНОВАНИЯ И ПОРЯДОК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вступает в силу с 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рок действия настоящего Соглашения устанавливается до _______ &lt;113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3&gt; Срок, на который передаются полномочия, не может быть менее года. Возможна передача на более длительный срок (3 года,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ействие настоящего Соглашения может быть прекращено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В односторонне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действующего законодательства Российской Федерации и (или) законодательства (наименование субъекта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ведомление о расторжении настоящего Соглашения в одностороннем порядке направляется второй стороне не менее чем за _____ (указать срок уведомления, например, 6 месяцев), при этом второй стороне возмещаются все убытки, связанные с досрочным расторжением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________ поселения     Администрация ___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адрес места нахождения)     (указать 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реквизиты счета)              (указать 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Глава _______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поселения _______ района     (наименование 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, имя, отчество)     (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 дата подпис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3</Words>
  <Characters>9586</Characters>
  <CharactersWithSpaces>8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между органом местного самоуправления поселения и органом местного самоуправления муниципального района о передаче осуществления части полномоч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