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ШЕНИЕ МЕЖДУ ОРГАНОМ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РАЙОНА И ОРГАНОМ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ЕЛЕНИЯ О ПЕРЕДАЧЕ ОСУЩЕСТВЛЕНИЯ ЧАСТ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гистрационные номер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 акта)         (дата регистрации 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___________ муниципального района, именуемая в дальнейшем "Администрация района", в лице главы муниципального района _____________ (Ф.И.О.), действующего на основании Устава муниципального района, с одной стороны, и _________________________ (полное наименование органа местного самоуправления поселения), именуемая в дальнейшем "Администрация поселения", в лице главы муниципального образования ______________ (наименование поселения) ___________ (Ф.И.О.), действующего на основании Устава муниципального образования (наименование поселения), с другой стороны, вместе именуемые "Стороны", руководствуясь пунктом 4 статьи 15 Федерального закона от 6 октября 2003 г. N 131-ФЗ "Об общих принципах организации местного самоуправления в Российской Федерации", Уставом ___________ района, Уставом муниципального образования _______________ (наименование поселения), решением представительного органа муниципального района ___________________ (наименование представительного органа муниципального района) от _____ N _____ "О передаче осуществления части полномочий органам местного самоуправления поселения",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же на доступ к культурным ценностям, для долговременного сотрудничества на договорной основе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Соглашение закрепляет передачу Администрации поселения осуществления части полномочий органа местного самоуправления _______ района по вопросу организации библиотечного обслуживания _______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ция района передает, Администрация поселения принимает осуществление части полномочий по вопросу организации библиотечного обслуживания следующих пос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ПРЕДЕЛЕНИЯ ЕЖЕГОДНОГО ОБЪЕМА СУБ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ача осуществления части полномочий по предмету настоящего Соглашения осуществляется за счет субвенций, предоставляемых ежегодно из бюджета ___________ муниципального района в бюджет __________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ежегодно определяют объем субвенций, необходимых для осуществления передаваемых полномочий, в порядке, согласно приложениям, являющи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рмирование, перечисление и учет субвенций, предоставляемых из бюджета _________ муниципального района бюджету _________ поселения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числяет Администрации поселения финансовые средства в виде субвенций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ет контроль за исполнением Администрацией поселения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ция пос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ет переданные ей Администрацией района полномочия в соответствии с пунктом 1.2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Ежеквартально, не позднее ___ числа, следующего за отчетным периодом, представляет Администрации района отчет об использовании финансовых средств для исполнения переданных по настоящему Соглашению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(указать срок сообщения). Администрация района рассматривает такое сообщение в течение (указать срок рассмотрения) с момента его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тановление факт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_____ срок (указать срок возврата) с момента подписания соглашения о расторжении или получения письменного уведомления о расторжении Соглашения, а также уплату неустойки в размере _____% от суммы субвенций за отчетный год, выделяемых из бюджета поселения на осуществление указа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министрация поселения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, уплаты неустойки в размере ______% от суммы субвенций за отчетный год, а также возмещения понесенных убытков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 предусмотреть иные финансовые санкции за неисполнен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ОСНОВАНИЯ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настоящего Соглашения устанавливается до _____________ &lt;11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4&gt; Срок, на который передаются полномочия, не может быть менее года. Возможна передача на более длительный срок (3 года,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ействие настоящего Соглашения может быть прекращено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района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ведомление о расторжении настоящего Соглашения в одностороннем порядке направляется второй стороне не менее чем за _____ (указать срок уведомления, например, 6 месяцев), при этом второй стороне возмещаются все убытки, связанные с досрочным расторжением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 муниципального района   Администрация _____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адрес места нахождения)            (указать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реквизиты счета)                   (указать 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а муниципального района                        Глава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, имя, отчество)            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дата под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13</Characters>
  <CharactersWithSpaces>7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органом местного самоуправления муниципального района и органом местного самоуправления поселения о передаче осуществления части полномоч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