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Минобрнауки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" ________ 2007 г. N 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глаш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ежду поручителем и образовательны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реждением высшего профессионального образова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информационном сотрудничеств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 200_ г.                    г.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ата заключения договора)                       (место заклю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догово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полное наименование поруч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ое в дальнейшем "Поручитель", в лице 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должность, ФИ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основании _________________ ___________ N 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одной стороны,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полное наименование образовательного учре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ое в дальнейшем "Вуз", в лице 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должность, ФИ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основании ________________ ____________ N 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  другой  стороны,  далее  вместе именуемые "Стороны", заключ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ий Договор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Соглаш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настоящему соглашению Поручитель и Вуз договорились об информационном сотрудничестве при предоставлении Поручителем студентам, обучающимся в Вузе, поручительства при заключении договоров образовательного кредита для оплаты образовательных услуг, предоставляемых Вузом, в количестве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основной образовательный кредит _______________ кредитов в год,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дополнительный образовательный кредит _______________ кредитов в год,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сопутствующий образовательный кредит _______________ кредитов в год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Права и обязанности Сторон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Вуз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. Организует сбор, обработку и предоставление Поручителю документов, предусмотренных настоящим Соглаш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2. В течение ___ дней после отчисления студента или предоставления ему (ей) академического отпуска, отпуска по беременности и родам, по уходу за ребенком предоставляет Поручителю информацию об отчислении или предоставлении академического и иного отпуска соответствен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3. Обеспечивает информирование студентов и абитуриентов Вуза о возможности получения финансирования для оплаты обучения в Вузе и/или сопутствующих обучению расходов студентов путем получения образовательных кредитов, включа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нформирование студентов и абитуриентов о существовании и условиях предоставления образовательных кредитов через работников приемных комиссий и справочных служб Вуз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ление Поручителю возможности размещения информации об образовательных кредитах и условиях поручительства в печатных изданиях, выпускаемых Вузом, и на Интернет-сайте Вуза. Стороны заранее согласовывают объемы и сроки размещения информ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змещение информации об образовательных кредитах и условиях поручительства на информационных досках Вуз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змещение стенда Поручителя в Вузе для постоянного и своевременного информирования студентов Вуза об условиях предоставления образовательных кредитов и поручительства и их изменени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Поручител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1. Своевременно предоставляет Вузу информацию об условиях предоставления образовательных кредитов и условиях предоставления поручительств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умерация пунктов дана в соответствии с официальным текстом документ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3. Консультирует ответственных исполнителей со стороны Вуза, в чьи обязанности входит информирование абитуриентов и студентов Вуза об условиях предоставления образовательных кредитов и поручительства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Ответственные исполнител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В целях обеспечения оптимального взаимодействия между Поручителем, Вузом, абитуриентами и студентами Вузом назначаются ответственные исполнител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Ответственные исполнители вправе получать и направлять Поручителю от имени Вуза указанные в подпункте 2.1.2 настоящего Соглашения документы и сведения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Заключительные полож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Стороны урегулируют все разногласия, возникающие между ними по настоящему Соглашению или в связи с ним, путем переговоров, а при недостижении согласия - в судебн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Настоящее Соглашение составлено в двух экземплярах, имеющих одинаковую юридическую силу, по одному для каждой из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Изменения в настоящее Соглашение могут быть внесены по взаимному согласию Сторон в письменной форме в виде дополнений к настоящему Соглашению, которые являются его неотъемлемой часть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Настоящее Соглашение вступает в силу с момента его подписания. Каждая из Сторон вправе расторгнуть настоящее Соглашение с предварительным уведомлением другой Стороны за один месяц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Место нахождения и платежные реквизи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03</Words>
  <Characters>4702</Characters>
  <CharactersWithSpaces>400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07:00Z</dcterms:created>
  <dc:creator>Министерство образования и науки Российской Федерации</dc:creator>
  <dc:description/>
  <dc:language>en-US</dc:language>
  <cp:lastModifiedBy/>
  <dcterms:modified xsi:type="dcterms:W3CDTF">2011-10-30T16:07:00Z</dcterms:modified>
  <cp:revision>2</cp:revision>
  <dc:subject>Соглашение</dc:subject>
  <dc:title>Соглашение между поручителем и образовательным учреждением высшего профессионального образования об информационном сотрудничеств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