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существлении совмест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, организационно-правовая форма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  в       дальнейшем       "Сторона      1",      в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лица, уполномоченного подписывать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, удостоверя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организационно-правовая форма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  в       дальнейшем       "Сторона      2",      в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лица, уполномоченного подписывать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, удостоверя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Цель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стоящее  Соглашение  заключено в целях осуществления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       или        перестраховочной        деятельности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ый вид страхования или перечень видов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в отношении определенного страхового риска или  нескольких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ов на соответствующем товарном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сновные полож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и настоящего Соглашения солидарно отвечают перед выгодоприобретателем за выплату страхового возмещения или страховой суммы по договору сострахования или пере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лючение настоящего Соглашения не создает препятствий для его участников на осуществление страхования или перестрахования по виду (видам) страхования или страховому риску (страховым рискам), указанных в п. 1 настоящего Соглашения, на иных условиях и с иными страховщ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вокупная доля страховой премии по виду (видам) страхования или страховому риску (страховым рискам) по договорам, заключенным в рамках настоящего Соглашения его участниками, не превышает 20 процентов на соответствующем товарном рынке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овокупная доля страховой (перестраховочной) премии по виду (видам) страхования по договорам, заключенным в рамках настоящего Соглашения его участниками, определяется в процентах от общей суммы страховой премии, собранной страховыми организациями на соответствующем товарном рынке, информация о размере которой ежеквартально размещается на официальном сайте Федеральной службы страхового надзора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вокупная доля страховой (перестраховочной) премии по страховому риску (страховым рискам) по договорам, заключенным в рамках настоящего Соглашения его участниками, определяется федеральным антимонопольным органом согласно утвержденному им порядку проведения анализа состояния конку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стоящим Соглашением устанавливается добровольный выход из Соглашения (отказ от участия в Соглашении) при условии письменного уведомления участников Соглашения не позднее ____________ дней до так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касающиеся исполнения настоящего Соглашения, не урегулированные путем переговоров, подлежат рассмотрению в суде г. _______________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ействие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заключается на ср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3 года со дня заключения Соглашения независимо от совокупной доли страховой премии в отношении исключительно нового риска, страхование которого ранее не осуществлялось в Российской Федерации или осуществляется в Российской Федерации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2 календарных года, начиная с года, следующего за тем, в котором совокупная доля страховой премии по виду (видам) страхования или страховому риску (страховым рискам) по договорам, заключенным в рамках Соглашения его участниками, на соответствующем товарном рынке превысила долю, установленную п. 2.3 настоящего Соглашения, при условии, что такое превышение составило менее 2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1 календарный год, начиная с года, следующего за тем, в котором совокупная доля страховой премии по виду (видам) страхования или страховому риску (страховым рискам) по договорам, заключенным в рамках Соглашения его участниками, на соответствующем товарном рынке превысила долю, установленную п. 2.3 настоящего Соглашения, при условии, что такое превышение составило 2 и более проц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составлено в двух экземплярах на русском языке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                            Сторона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     Юридический адре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     Почтовый адре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 банке     в __________________________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                            Сторона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Общих исключений в отношении соглашений между страховщиками, работающими на одном и том же товарном рынке, об осуществлении совместной страховой или перестраховочной деятельности, утвержденных Постановлением Правительства РФ от 05.07.2010 N 504 "О случаях допустимости соглашений между страховщиками, работающими на одном и том же товарном рынке, об осуществлении совместной страховой или перестраховоч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соглашение заключено в целях осуществления деятельности по перестрахованию, совокупная доля перестраховочной премии по договорам, заключенным в рамках соглашения его участниками, не может превышать 25 процентов на соответствующем товарном рынке. Положения п. 2.3 не распространяются на соглашения в течение сроков, предусмотренных разделом 4 настоящего Соглашения, а также на соглашения, заключение которых предусмотрено федеральными законами или актами Правительства Российской Федерации либо следует из международных соглашений, конвенций 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3</Characters>
  <CharactersWithSpaces>5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Касенов Е.Б.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страховщиками, работающими на одном и том же товарном рынке, об осуществлении совместной страховой или перестраховоч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