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культур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ежду субъект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Федеральным агентством по культуре и кинема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едоставлении в 2008 - 2010 годах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бсидий бюджету субъекта Российской Федерации на комплект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нижных фондов библиотек муниципальных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"__" ____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лное наименование уполномоченного органа исполнительной власти субъекта Российской Федерации), именуем(ое) в дальнейшем Получатель, в лице (должность, ФИО), действующего на основании _____________________ (указать основание) "__" ______ 200_ N ____, с одной стороны, и Федеральное агентство по культуре и кинематографии, именуемое в дальнейшем Роскультура, в лице Руководителя Федерального агентства по культуре и кинематографии ___________________, действующего на основании Положения о Роскультуре, утвержденного Постановлением Правительства Российской Федерации от 17 июня 2004 года N 291 (Собрание законодательства РФ, 21.06.2004, N 25, ст. 2573), с другой стороны, именуемые в дальнейшем "Стороны", в соответствии со статьей 7 части 8 Федерального закона от 24 июля 2007 г. N 198-ФЗ "О федеральном бюджете на 2008 год и на плановый период 2009 - 2010 годов" ("Российская газета", N 178, 16.08.2007 (приложение 31 - продолжение), "Российская газета", N 182, 21.08.2007 (приложение 31 - окончание, приложения 34, 35, 41, 42), "Российская газета", N 183, 22.08.2007 (приложения 37, 38, 43 - 48)), Постановления Правительства Российской Федерации от 29 декабря 2007 г. N 968 "О порядке предоставления в 2008 - 2010 годах из федерального бюджета бюджетам субъектов Российской Федерации субсидий на комплектование книжных фондов библиотек муниципальных образований" ("Российская газета", N 4, 12.01.2008)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 Предметом   настоящего   Соглашения   является 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культурой   Получателю   в   2008   -   2010   годах   субсидий 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мплектование книжных фондов библиотек муниципальных образ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оскультура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Предоставить субсидии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Правилами   предоставления  в  2008  - 2010 годах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бюджета  бюджетам  субъектов Российской Федерации субсиди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ование   книжных   фондов   библиотек   муниципальных  образ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и  Постановлением  Правительства  Российской  Федерации  от  2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 2007  г.  N 968, сводной бюджетной росписью федерального бюдже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х  лимитов  бюджетных  обязательств, предусмотренных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Роскультуре  на 2008 - 2010 годы в размере соответственно по го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 (сумма  цифрами)  ____________________ (сумма прописью) рублей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Федеральным  законом  от  24  июля  2007  г.  N  198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м бюджете на 2008 год и на плановый период 2009 - 2010 год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ть контроль за целевым использованием Получателем за целевым использованием Получателем субсидий, полученных в рамках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Утвердить перечень получателей субсидий в субъекте Российской Федерации - муниципальные образования субъекта Российской Федерации (Приложение N 1 к настоящему Соглаш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Утвердить тематико-типологическую структуру и хронологическую глубину приобретаемых изданий (Приложение N 2 к настоящему Соглаш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и выборе высшим органом исполнительной власти субъекта Российской Федерации варианта получения субсидий в порядке компенсации произведенных кассовых расходов бюджета субъекта Российской Федерации и/или местных бюджетов, находящихся на его территории, компенсировать произведенные кассовы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оскультура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сокращать объем предоставляемых (прекращать предоставление) по настоящему Соглашению субсидий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становления факта нецелевого использования Получателем субсидий, полученных в рамках настояще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кращения лимитов бюджетных обязательств федерального бюджета, выделенных Роскультуре для предоставления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луча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. Производить финансирование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  дата   и   N   нормативного   акта   субъект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определяющего   расходные  обязательства 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по   комплектованию   книжных  фондов  библиотек 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й  и/или по предоставлению субсидий местным бюджетам на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и),  в  соответствии  с  перечнем  получателей  субсидий -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й (Приложение N 1 к настоящему Соглаш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оизвести комплектование книжных фондов библиотек муниципальных образований на основании тематико-типологической структуры и предлагаемой хронологической глубины приобретаемых изданий (Приложение N 2 к настоящему Соглаш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При выборе высшим органом исполнительной власти субъекта Российской Федерации варианта получения субсидий в порядке компенсации произведенных кассовых расходов бюджета субъекта Российской Федерации и/или местных бюджетов, находящихся на его территории, информировать об этом Роскультуру до начала очередного финансового года. При этом отчет о произведенных расходах за IV квартал представляется не позднее 1 декабря текущего финансов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Предоставлять Роскультуре ежеквартально, не позднее 15-го числа месяца, следующего за отчетным кварталом, отчет о произведенных расходах субъекта Российской Федерации и/или местных бюджетов на указанные цели по форме согласно приложению N 3 к данно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Предоставлять Роскультуре в случае необходимости данные бухгалтерского учета и первичную документацию, связанные с использованием субсидий, полученных в рамках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предоставления субсид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убсидия перечисляется единовременно по мере поступления средств из федерального бюджета в 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 При   выборе   высшим  органом  исполнительной  власти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варианта  получения  субсидий  в порядке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х кассовых расходов бюджета субъекта Российской Федерации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ых  бюджетов, находящихся на его территории, компенсация произ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овых   расходов  бюджета  субъекта  Российской  Федерации  произ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культурой   на   основании   отчета   по  форме,  утвержденной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культуры России от          N    в пределах суммы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статок не использованных в текущем финансовом году субсидий, потребность в которых сохраняется, подлежит использованию в очередном финансовом году на цели и в порядке, которые установлены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лучатель несет ответственность за целевое использование субсидий, полученных в рамках настоящего Соглашения,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поры между Сторонами решаются путем переговоров, а при недостижении согласия -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Изменение настоящего Соглашения осуществляется по инициативе Сторон в письменной форме в виде дополнений к настоящему Соглашению, которые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оглашение действует д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ее Соглашение составлено в четырех экземплярах, имеющих одинаковую юридическую силу, три экземпляра - Роскультуре, один - Получателю, и вступает в силу с момента его регистрации в Роскуль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олучатель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агентство             │┌────────────────────────────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ультуре и кинематографии      ││Место нахождения: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5009, г. Москва,                ││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 Гнездниковский пер., д. 7,     ││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6                            ││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7703518818 Л/с 03058000580    ││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УФК МФ РФ по г. Москве          │├─────────────────────────────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/с 40105810700000010079          ││Банковские реквизиты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Отделении 1 Московского         ││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ТУ Банка России, г. Москва       ││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 044583001 Код ОКПО 00083612   ││__________________________________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│</w:t>
      </w:r>
      <w:r>
        <w:rPr/>
        <w:t>__________________________________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│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│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Федерального         ││__________________________________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гентства по культуре и           ││__________________________________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нематографии                    ││__________________________________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│</w:t>
      </w:r>
      <w:r>
        <w:rPr/>
        <w:t>__________________________________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│</w:t>
      </w:r>
      <w:r>
        <w:rPr/>
        <w:t>__________________________________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│</w:t>
      </w:r>
      <w:r>
        <w:rPr/>
        <w:t>__________________________________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│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│   </w:t>
      </w:r>
      <w:r>
        <w:rPr/>
        <w:t>___________________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│   </w:t>
      </w:r>
      <w:r>
        <w:rPr/>
        <w:t>___________________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Е. Швыдкой                      ││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 М.П.      ││   ___________________ ФИО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│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│</w:t>
      </w:r>
      <w:r>
        <w:rPr/>
        <w:t>М.П.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┴──────────────────────────────────┴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2</Words>
  <Characters>10646</Characters>
  <CharactersWithSpaces>9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7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6:07:00Z</dcterms:modified>
  <cp:revision>2</cp:revision>
  <dc:subject>Соглашение</dc:subject>
  <dc:title>Соглашение между субъектом Российской Федерации и Федеральным агентством по культуре и кинематографии о предоставлении в 2008–2010 годах из федерального бюджета субсидий бюджету субъекта Российской Федерации на комплектование книжных фондов библиотек му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