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9 г.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Е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жду субъект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Федеральным агентством по образованию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лату компенсации части родительск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содержание ребенка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тельных учрежден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(Межрайонной инспекции МНС России N 46 по г. Москве) 5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за основным государственным регистрационным номером 10477963178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Положения  о  Федеральном    агентстве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7 июня 2004 г. N 288 &lt;*&gt;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 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 N 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"Стороны", на основании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ноября 2008 г. N 204-ФЗ "О федеральном бюджете на 2009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2010   и  2011  годов" &lt;**&gt;,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29 декабря 2007 г. N 973 "О порядке и условиях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08 - 2010  годах субсидий из  федерального 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 выплату  компенсации части родительской 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ребенка  в  государственных  и  муниципаль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реализующих основную общеобразовательную программу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&lt;*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настоящего Соглашения является предоставление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в ____ году субсидии из федерального бюджета бюджет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ыплату компенсации части родительской платы за содержание  ребен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и  муниципальных  образовательных учреждениях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ую   общеобразовательную   программу   дошкольного   образ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рмативный правовой акт, устанавливающий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ство субъекта Российской Федерации по выплате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ой платы за содержание ребенка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ых учреждениях, реализующих основную общеобразов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рамму дошко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убсидии,  которые  в установленном порядке перечислены со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 Федерального  казначейства,  открытых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в    бюджет    субъекта    Российской    Федерации   пол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авилами предоставления в 2008 -  2010  годах 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бюджета бюджетам субъектов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 части   родительской   платы   за   содержание   ребенк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и  муниципальных  образовательных учреждениях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ую    общеобразовательную    программу    дошкольного  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 Правительства  Российской  Федерации  от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7  г.  N 973 "О порядке и условиях предоставления в 2008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 субсидий  из  федерального  бюджета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  выплату  компенсации  части родительской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в  государственных  и  муниципальных  образователь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ющих основную общеобразовательную программу дошкольного образ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том числе за целевым использованием Получателем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ть  оценку  эффективности  использования  субсид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обязательств,  взятых  органами  государственной  власт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Направлять  предложения  в  Министерство  образования  и 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приостановлении (сокращении) объем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Получателю в соответствии с порядком, установленным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Агентству  на  выплату  компенсации части родительской 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ребенка  в  государственных  и  муниципаль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реализующих основную общеобразовательную программу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й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  в   рамках  настоящего  Соглашения,  а  также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ежеквартального  отчета о расходах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местных  бюджетов)  по  осуществлению выплаты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ой  платы за содержание ребенка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,   реализующих  основную  общеобразов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 дошкольного  образования,  по  форме, утверждаемой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и науки Российской Федерации (далее - отч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отклонение  показателей  эффективности  использования  в 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году  субсидии  из  федерального бюджета на выплату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родительской  платы  за  содержание  ребенка  в  государстве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 образовательных    учреждениях,    реализующих   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ую  программу дошкольного образования, составляет более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среднероссий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существлять  по  мере  необходимости  проверки (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органов) соблюдения Получателем условий, установленн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в том числе целевого и эффектив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 полученной  в  рамках  настоящего  Соглашения,  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Устанавливать  отсутствие  потребности  Получателя  в 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году в неиспользованной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роизводить  финансирование  в  соответствии  с нормативным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, указанным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вид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у  Федеральным законом от 24 ноября 2008 г. N 204-ФЗ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2009 год и на плановый период 2010 и 2011 годов" &lt;**&gt;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 части   родительской   платы   за   содержание   ребенк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и  муниципальных  образовательных учреждениях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ую   общеобразовательную   программу   дошкольного   образования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на   счетах,   открытых  территориальным 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для  учета поступлений и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редоставлять  Агентству  ежеквартально,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отчетным кварталом, отчет, подтверждающий целев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 использование  Получателем  субсидии  за  истекший квартал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м и электронном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при  отсутствии  потребности  субъекта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субсидии   в   порядке,  установленном  Министерством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  Предоставлять   Агентству   или   уполномоченной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требованию  данные  бухгалтерского  учета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за соблюдение условий предоставления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едоставлении  субсидии  и  расходовании  средств, предоставленн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Получателю,  в  том  числе  за целевое и эффе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субсидии,  полученной  в  рамках настоящего Соглашения,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  своевременность  предоставляемой  в Агентство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в пунктах 2.3.4 и 2.3.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 силу  (два   экземпляра  -  Агент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), 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гентство                │          Получа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г. Москва,     │Место нахожде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юсиновская, д. 51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                    │Банковские реквизи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30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05810700000010079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Код администратора доход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по   │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ФИО                  │________________________ ФИ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; 2008, N 17, ст. 1885; N 42, ст. 4825; N 46, ст. 5337; 2009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48, ст. 5499; 2009, N 1, ст. 32; N 9, ст. 10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8, N 2, ст. 97; N 24, ст. 2870; N 50, ст. 5950; 2009, N 7, ст. 85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6</Words>
  <Characters>15291</Characters>
  <CharactersWithSpaces>1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субъектом Российской Федерации и Федеральным агентством по образованию о предоставлении субсидии бюджету субъекта Российской Федерации на выплату компенсации части родительской платы за содержание ребенка в государственных и муницип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