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культур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апреля 2010 г. N 17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_ от _________ 2010 г., г. 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субъектом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инистерством культуры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в 2010 году из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у субъекта Российской Федерации иных межбюдже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фертов на комплектование книжных фондов библиоте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образований (государственных библиоте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 или города Санкт-Петербур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лное наименование уполномоченного органа исполнительной власти субъекта Российской Федерации), именуемый(ое) в дальнейшем "Получатель", в лице (должность, ФИО), действующего на основании _______________, (указать основание) __ ________ 2010 N ___, с одной стороны, и Министерство культуры Российской Федерации, именуемое в дальнейшем "Министерство", в лице заместителя Министра культуры Российской Федерации Бусыгина Андрея Евгеньевича, действующего на основании Положения о Министерстве культуры Российской Федерации, утвержденного Постановлением Правительства Российской Федерации от 29.05.2008 N 406 (Собрание законодательства Российской Федерации, 2008, N 22, ст. 2583), и доверенности от 11.01.2010 N 03-43 "Д" с другой стороны, именуемые в дальнейшем "Стороны", в соответствии со статьями 7 и 12, приложения 17 Федерального закона от 02.12.2009 N 308-ФЗ "О федеральном бюджете на 2010 год и на плановый период 2011 и 2012 годов" ("Российская газета" от 11.12.2009 N 5062), Постановлениями Правительства Российской Федерации от 29.12.2009 N 1103 "О порядке предоставления в 2010 году из федерального бюджета бюджетам субъектов Российской Федерации иных межбюджетных трансфертов на комплектование книжных фондов библиотек муниципальных образований и государственных библиотек г. г. Москвы и Санкт-Петербурга" ("Российская газета" от 14.01.2010 N 5083) и от 31.12.2009 N 1181 "О мерах по реализации Федерального закона "О федеральном бюджете на 2010 год и на плановый период 2011 и 2012 годов" ("Российская газета" от 13.01.2010 N 5082)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метом настоящего Соглашения являются порядок и условия предоставления в 2010 году из федерального бюджета Министерством Получателю иных межбюджетных трансфертов на комплектование книжных фондов библиотек муниципальных образований, в том числе на приобретение литературно-художественных журн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ь предоставления иных межбюджетных трансфер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лью предоставления в 2010 году иных межбюджетных трансфертов из федерального бюджета является государственная финансовая поддержка комплектования книжных фондов библиотек муниципальных образований и государственных библиотек г. г. Москвы и Санкт-Петербурга, в том числе финансирование приобретения вышеназванными библиотеками литературно-художественных журн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предоставления Получателю иных межбюдже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фертов из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ные межбюджетные трансферты предоставляются Министерством культуры Российской Федерации в соответствии со сводной бюджетной росписью федерального бюджета в пределах лимитов бюджетных обязательств, предусмотренных Министерству на 2010 год, бюджету субъекта Российской Федерации, принявшего в установленном порядке законы или иные нормативные правовые акты, определяющие расходные обязательства субъекта Российской Федерации по комплектованию книжных фондов библиотек муниципальных образований (государственных библиотек г. г. Москвы и Санкт-Петербурга) и (или) по предоставлению иных межбюджетных трансфертов местным бюджетам на указанные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мплектование книжных фондов библиотек муниципальных образований и государственных библиотек г. г. Москвы и Санкт-Петербурга осуществляется в соответствии с тематико-типологической структурой и хронологической глубиной приобретаемых изданий (Приложение N 2 к настоящему Соглаш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Министерство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редоставить иные межбюджетные трансферты на комплектование книжных фондов библиотек муниципальных образований бюджету ____________ 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бъеме (указывается общая сумма иных межбюджетных трансфертов, выделяемая субъекту на комплектование книжных фондов библиотек муниципальных образований) ________________ (Сумма цифрами и прописью) рублей, из них объем иных межбюджетных трансфертов, выделяемых субъекту из федерального бюджета на приобретение литературно-художественных журналов, составляет _____________ (Сумма цифрами и прописью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Осуществлять контроль за расходованием бюджета (субъектов Российской Федерации), источником финансового обеспечения которого являются иные межбюджетные трансфе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Согласовать перечень получателей иных межбюджетных трансфертов в субъекте Российской Федерации - муниципальные образования субъекта Российской Федерации (Приложение N 1 к настоящему Соглаш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Согласовать тематико-типологическую структуру и хронологическую глубину приобретаемых изданий (Приложение N 2 к настоящему Соглаш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Согласовать перечень литературно-художественных журн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Министерство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Сокращать (по представлению Минфина России) объем предоставляемых (прекращать предоставление) по настоящему Соглашению иных межбюджетных трансфертов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кращения лимитов бюджетных обязательств федерального бюджета, выделенных Министерству для предоставления иных межбюджетных трансфер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ия факта нецелевого использования Получателем иных межбюджетных трансфертов, полученных в рамках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роводить проверки соблюдения Получателем условий, установленных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В случае установления в ходе проверки факта несоблюдения Получателем условий предоставления иных межбюджетных трансфертов, установленных в пункте 3 настоящего Соглашения, направить в Министерство финансов Российской Федерации и в Федеральную службу финансово-бюджетного надзора информацию о выявленных 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луч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Обеспечить полное и своевременное направление иных межбюджетных трансфертов в муниципальные образования субъекта Российской Федерации (государственные библиотеки города Москвы или города Санкт-Петербурга) в соответствии с _________________ (наименование, дата и N нормативного акта субъекта Российской Федерации, регламентирующего обязательства субъекта Российской Федерации по комплектованию книжных фондов библиотек муниципальных образований (или государственных библиотек города Москвы или города Санкт-Петербурга) и/или по предоставлению иных межбюджетных трансфертов местным бюджетам на указанные цели), в соответствии с перечнем получателей иных межбюджетных трансфертов - муниципальных образований (Приложение N 1 к настоящему Соглаш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Утвердить перечень получателей иных межбюджетных трансфертов в субъекте Российской Федерации - муниципальные образования субъекта Российской Федерации на основании Приложения N 1 к настоящему Соглашению, согласованного Минкультуры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Осуществлять финансирование всех запланированных субъектов Российской Федерации расходных обязательств и (или) централизованное комплектование книжных фондов библиотек муниципальных образований (государственных библиотек города Москвы или города Санкт-Петербурга) на основании тематико-типологической структуры и предлагаемой хронологической глубины приобретаемых изданий (Приложение N 2 к настоящему Соглаш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4. Утвердить тематико-типологическую структуру и хронологическую глубину приобретаемых изданий на основании Приложения N 2 к настоящему Соглашению, согласованного Минкультуры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5. Утвердить перечень литературно-художественных журн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6. Предоставлять Министерству ежеквартально, не позднее 15-го числа месяца, следующего за отчетным кварталом, отчет о произведенных расходах субъекта Российской Федерации и/или местных бюджетов на указанные цели по форме согласно приложению N 3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7. Представить Министерству годовой отчет об использовании межбюджетных трансфертов из федерального бюджета не позднее 20 января 2011 года по форме согласно приложению N 4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8. В случае необходимости не позднее 20 января 2010 года направлять в Министерство письменное обоснование наличия потребности в неиспользованных остатках иных межбюджетных трансфертов на конец отчетного года для направления их на те же цели в последующем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предоставления из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ателю иных межбюджетных трансфер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ные межбюджетные трансферты перечисляются Министерством на лицевой счет, открытый территориальным органом Федерального казначейства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субъект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ные межбюджетные трансферты перечисляются Министерством на лицевой счет Получателя единовременно в течение 20 дней со дня подписа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 использованный в текущем финансовом году остаток иных межбюджетных трансфертов подлежит возврату в федеральный бюджет органами государственной власти субъектов Российской Федерации, за которыми в соответствии с законодательными и иными нормативными правовыми актами закреплены источники доходов бюджета субъекта Российской Федерации по возврату остатков целевых средств, в первые 15 рабочих дней следующего финансов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лучатель несет ответственность за нецелевое использование иных межбюджетных трансфертов, полученных в рамках настоящего Соглашения,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ее Соглашение составлено в четырех экземплярах, имеющих одинаковую юридическую силу, три экземпляра - Министерству, один - Получателю, и вступает в силу с момента его регистрации в Министер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оглашение действует д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Изменение настоящего Соглашения осуществляется по инициативе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Споры между Сторонами решаются путем переговоров, а при недостижении согласия - в Арбитражном суде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КУЛЬТУРЫ                    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125009, Москва, Малый    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нездниковский пер., д. 7/6, стр. 1,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Москва,              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итайгородский пр., д. 7, стр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05851331                           Банковские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770501001                            (новые в территориальной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ФК по г. Москве (Министерство         Федерального казначе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 03731000540)                         также указать ППП и ОКА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10581070000001007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: Отделение 1 Моск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ТУ Банка России,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4528658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0008337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ПП 0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.Е. Бусыгин                    ФИО Получ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8</Words>
  <Characters>11360</Characters>
  <CharactersWithSpaces>9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6:00Z</dcterms:created>
  <dc:creator>Министерство культуры Российской Федерации</dc:creator>
  <dc:description/>
  <dc:language>en-US</dc:language>
  <cp:lastModifiedBy/>
  <dcterms:modified xsi:type="dcterms:W3CDTF">2011-10-30T16:06:00Z</dcterms:modified>
  <cp:revision>2</cp:revision>
  <dc:subject>Соглашение</dc:subject>
  <dc:title>Соглашение между субъектом Российской Федерации и Министерством культуры Российской Федерации о предоставлении в 2010 году из федерального бюджета бюджету субъекта Российской Федерации иных межбюджетных трансфертов на комплектование книжных фондов библи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