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автономным учрежд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РЕДИТЕЛЕМ И МУНИЦИПАЛЬНЫМ АВТОНОМ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 УСЛОВИЯХ ПРЕДОСТАВЛЕНИЯ СУБСИДИИ НА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ЗАТРАТ НА ОКАЗАНИЕ УСЛУГ ФИЗ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ЮРИДИЧЕСКИМ ЛИ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Дзержинский         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муниципальное автономное учреждение (далее -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, 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вместе именуемые Сторонами, заключили настояще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и условиях предоставления субсид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предоставление Учредителем субсидии из местного бюджета на возмещение нормативных затрат на оказание услуг физическим и (или) юридическим лицам, связанных с выполнением установленного задания Учредителем (далее - субсид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в _________ году и в плановый период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возмещение нормативных затрат на оказание услуг физическим и (или) юрид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возмещение нормативных затрат на содержание недвижимого имущества и особо ценного движимого имущества, закрепленного за Учреждением, созданным на базе имущества, находящегося в муниципальной собственности, Учредителем или приобретенного Учреждением за счет средств, выделенных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финансовое обеспечение развития Учреждения в рамках программ, утвержд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финансирование выполнения задани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контроль за выполнением Учреждение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точнять и дополнять Соглашение с учетом отраслев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менять размер предоставляемой по настоящему Соглашению субсидии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задании Учредителя показателей, характеризующих качество и (или) объем оказываемых физическим и (или) юридическим лица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корректировке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решение об изменении задания в случае фактического исполнения задания Учреждением в большем объеме, чем это предусмотрено заданием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кратить размер субсидии и (или) потребовать частичного или полного возврата предоставленной Учреждению субсидии, если фактически исполненное Учреждением задание меньше по объему, чем это предусмотрено заданием, или не соответствует качеству услуг, определенному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редоставлять субсидию Учреждению в случае сдачи в аренду с согласия Учредителя предоставленного в установленном порядке недвижимого имущества и особо ценного движимого имущества, закрепленных за Учреждением Учредителем или приобретенных Учреждением за счет средств, выделенных Учредителем на приобретение та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казывать услуги (выполнять работы) физическим и (или) юридическим лицам в соответствии с заданием Учредителя за счет субсидии, направляемой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озвращать субсидию или ее часть в случае, если фактически исполненное Учреждением задание меньше по объему, чем это предусмотрено заданием, или не соответствует качеству услуг, определенному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осуществлять покрытие части нормативных затрат за счет субсидии, если Учреждением осуществляется деятельность, связанная с оказанием услуг (выполнением работ), частично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сходовать субсидию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 необходимости обращаться к Учредителю с предложением об изменении в задании показателей, характеризующих качество и (или) объем оказываемых физическим и (или) юридическим лицам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подписания обеими Сторонами и действует до 31 декабря 20__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мер субсидии и сроки предоставления определяются в приложени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ее Соглашение составлено в трех экземплярах, имеющих одинаковую юридическую силу, в том числе: два экземпляра - Учредителю, один - Учрежд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             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муниципального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Городской округ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зержинский"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               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                Р/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                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                ИНН/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 ОКОНХ _________                ОКПО ________ ОКОН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Н. Плешаков                ____________________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9</Characters>
  <CharactersWithSpaces>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учредителем и муниципальным автономным учреждением о порядке и условиях предоставления субсидии на возмещение нормативных затрат на оказание услуг физическим и (или) юридическим лицам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