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убсидий администрацией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ы муниципальным автономным учрежд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ЖДУ УЧРЕДИТЕЛЕМ И МУНИЦИПАЛЬНЫМ АВТОНОМ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РЯДКЕ И УСЛОВИЯХ ПРЕДОСТАВЛЕНИЯ СУБСИДИИ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РМАТИВНЫХ ЗАТРАТ НА ОКАЗАНИЕ УСЛУГ ФИЗИЧЕСКИМ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федерального органа исполнительной власт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ункции и полномочия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дата, номер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ового акта ил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 Федеральное  автономное учреждение (далее -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,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дата, номер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вместе  именуемые  Сторонами,  заключили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порядке и условиях предостав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настоящего  Соглашения  является  предоставление Учр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из  федерального  бюджета  на  возмещение  нормативных 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 услуг   физическим   и  (или)  юридическим  лицам,  связан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установленного задания Учредителем (далее - субсид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Учред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лять в _____ году и в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а  возмещение  нормативных  затрат  на оказание услуг физически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юридическим лиц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на   возмещение   нормативных  затрат  на  содержание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 и   особо   ценного   движимого   имущества,  закрепл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,  созданным  на  базе  имущества,  находящегося  в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Учредителем или приобретенного Учреждением за счет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 Учредителем  на  приобретение  такого имущества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сданного  в  аренду  с  согласия Учредителя), а также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  в   качестве   объекта  налогообложения  по  которым 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имущество, в том числе земельные учас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на   выравнивание   финансового  обеспечения  выполнения 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ного   Учредителем  в  отношении  Учреждения,  созданного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 типа  существующего  федерального  государственного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оставляется  в  течение  3  лет  с  даты  создания  за  счет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указанной  в  пп.  "в" субсидии определяется как разность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м  бюджетных ассигнований, предоставленных Учреждению на текущи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лановый период, и размером субсидии на возмещение нормативных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Учреждением  услуг  физическим  и  (или)  юридическим  лицам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соответствующего недвижимого имущества и особо ценного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ть  финансовое  обеспечение  развития  Учрежд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программ, 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Осуществлять финансирование выполнения задания ежекварта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Не сокращать размер субсидии при выполнении Учреждением 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Осуществлять контроль за выполнением Учреждением 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Учредитель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 Уточнять   и   дополнять   Соглашение   с   учетом  отрас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Изменять   размер  предоставляемой  по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в случа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 в задании Учредителя показателей, характеризующих кач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объем оказываемых физическим и (или) юридическим лицам 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иных случаях, предусмотренных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Принимать  решение  об изменении задания в случае 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задания  Учреждением  в  большем  объеме, чем это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м Учред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Сократить  размер  субсидии  и (или) потребовать частич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 возврата  предоставленной  Учреждению  субсидии,  если 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ное  Учреждением  задание  меньше  по объему, чем это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м, или не соответствует качеству услуг, определенному в за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Не предоставлять субсидию Учреждению в случае сдачи в  аренд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 Учредителя  предоставленного в  установленном порядке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и особо ценного движимого имущества, закрепленных за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м  или  приобретенных  Учреждением  за  счет  средств,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м на приобретение так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Учреждение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 Оказывать   услуги   (выполнять  работы)  физическим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 лицам  в  соответствии с заданием Учредителя за счет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ой Учред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Возвращать  субсидию  или  ее  часть  в случае, если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ное  Учреждением  задание  меньше  по объему, чем это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м, или не соответствует качеству услуг, определенному в за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Не  осуществлять  покрытие  части  нормативных  затрат 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  если   Учреждением  осуществляется  деятельность,  связанна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м услуг (выполнением работ), частично за пл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Учреждение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1. Расходовать субсидию самостоя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2.  При  необходимости  обращаться  к  Учредителю с предложение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в  задании  показателей,  характеризующих качество и (или)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ых физическим и (или) юридическим лицам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неисполнения  или  ненадлежащего  исполнения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 Соглашением,  Стороны  несут ответственнос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 вступает  в  силу  с  момента  подписания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и действует до окончания планов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Изменение  настоящего  Соглашения  осуществляется  по  взаи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ю   Сторон  в  письменной  форме  в  виде  дополнений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которые являются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Споры  между  Сторонами решаются путем переговоров или в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Размер  субсидии и сроки предоставления определяются в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в том числе: два экземпляра - Учредителю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чрежд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.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399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ь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: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: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            </w:t>
              <w:br/>
              <w:t xml:space="preserve">ИНН 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                  </w:t>
              <w:br/>
              <w:t xml:space="preserve">ИНН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/с 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/с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ПФ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ПФ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         </w:t>
              <w:br/>
              <w:t>_________________________________</w:t>
              <w:br/>
              <w:t xml:space="preserve">(Ф.И.О.)             </w:t>
              <w:br/>
              <w:t xml:space="preserve">М.П.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               </w:t>
              <w:br/>
              <w:t>_______________________________________</w:t>
              <w:br/>
              <w:t xml:space="preserve">(Ф.И.О.)                </w:t>
              <w:br/>
              <w:t xml:space="preserve">М.П.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4</Words>
  <Characters>8319</Characters>
  <CharactersWithSpaces>7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между учредителем и муниципальным автономным учреждением о порядке и условиях предоставления субсидии на возмещение нормативных затрат на оказание услуг физическим и (или) юридическим лицам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