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АП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4.2009 N 4/23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КАЗАНИЕ ЮРИДИЧЕСКОЙ ПОМОЩИ НА ПРЕДВАРИТЕЛЬНОМ СЛЕД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ФИЗ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, проживающ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паспор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место проживания 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й "Доверитель", с одной стороны, и адвока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адвоката N ________, регистрационный N 50/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Защитник",  с  другой  стороны,  при  совместном  наиме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договора  является  участие адвоката в качестве Защитни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м следствии по уголовному делу в отношен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подзащи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Доверитель  поручает, а Защитник принимает на себя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 защите Доверителя в уголовном судопроизводст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представлению интересов Доверителя в уголовном судопроизводст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защите подозреваемого, обвиняемого, осужденного,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казанного Доверител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держанием поручения является: беседа с подзащитным, изучение материалов дела в отношении подзащитного на предварительном следствии, участие в производстве следственных действий, проводимых с участием подзащитного, посещение подзащитного-обвиняемого, содержащегося в СИЗО, по усмотрению адвоката, по просьбе Доверителя либо обвиняемого. Обжаловать незаконные действия следователя, в необходимых случаях участвовать в суде при рассмотрении ходатайства о продлении срока содержания под стражей, обжаловать постановление судьи об отказе, об изменении меры пресечения в Мособлсуд по своему усмотрению либо по просьбе обвиняемого. По окончании предварительного расследования изучить все материалы дела совместно с обвиняемым и при согласовании позиций заявить в необходимом случае совместное ходатай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м исполнения поручения являетс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тдел дознания УВД, следственный отдел при УВД, сл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итет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-----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я  поручение  Доверителя,  Защитник  действует  на  основании орд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___________, выданного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еквизиты ордера и адвокат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разование, его выдавш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при  необходимости   представления  расширенных  полномочий  - 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еквизиты довер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обязанности по сделкам и иным юридически значимым действиям, совершенным Защитником, возникают у Доверителя непосредственно и не требуют дополнитель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нности Защитника не входит представление интересов Доверителя в судебных инстанциях по делам, прямо не указанным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 обязуется: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общить Защитнику все известные ему обстоятельства относительно поручения, которое им дается. Предоставить в распоряжение Защитника копии всех документов, требующихся ему для выполнения поручения. В необходимых случаях Доверитель обязан предоставить Защитнику подлинник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лачивать все подтвержденные расходы Защитника, связанные с выполнением данного поручения. Оплачивать авансовым платежом командировочные расходы Защитника. Расходы на проезд и проживание во время командировки оплачиваются Доверителем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воевременно выплачивать вознаграждение Защи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ручая адвокату защиту в ходе предварительного следствия, Доверитель тем самым соглашается с тем, что позиция защиты по уголовному делу определяется лишь адвокатом и его подзащи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оверитель вправе требовать от Защитника точного и своевременного выполнения данного ему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щи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ействовать строго в рамках полномочий, предоставленных ст. 6-7 Федерального закона "Об адвокатской деятельности и адвокатуре в РФ" и ордером (полномочий, оговоренных в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гласовывать свою позицию по делу и предполагаемые действия с Дове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Для выполнения настоящего поручения Защитник обязан: иметь адвокатское досье по делу, осуществлять подборку законодательства и правоприменительной практики в данной области. Для выполнения настоящего поручения Защитник составляет необходимые документы: жалобы, заявления, ходатайств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Защитник обязан сообщить Доверителю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храняя адвокатскую тайну, Защитник вместе с тем не вправе разглашать данные предварительного расследования, если он предупрежден об их неразглашени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щи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е приступать к выполнению поручения или его части до представления Доверител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й информации 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ли оплаты или выплаты аванса в счет вознагражд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соразмерного увеличения размера вознаграждения в случае существенного увеличения объема работ по сравнению с предполагаемым на момент заключения договора и увеличения тяжести обвинения либо в случае, если исполнение поручения длится более 2 месяцев по делу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гонорара Адвокату и порядок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тор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За   осуществление  защиты  на  предварительном  следствии  кл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оплатить  Защитнику  установленный по соглашению Сторон гонорар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 руб., вносимый в касс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адвока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внесено: согласно квитанции к приходно-кассовому ордер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 20___ г. ____________________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Доплачена  оставшаяся  часть оговоренной суммы гонорар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) по приходному ордеру N _________ от "___" 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посещения адвокатом подзащитного в СИЗО клиент выплачивает адвокату дополнительное вознаграждение в размере ____________________ рублей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частичной невозможности исполнения договора поручения, возникшей по вине Доверителя, а также при досрочном расторжении договора исполненное Защитником подлежит оплате Доверителем соразмерно объему выполненной Защитник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веритель компенсирует Защитнику расходы, связанные с исполнением поручения, в полном объеме в течение 3 дней с момента получения от Защитника документов, подтверждающих понесенные последним расходы. Командировочные расходы Защитника авансируются Дове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Гарантии и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нимая поручение по уголовному делу, адвокат гарантирует клиенту, что все его действия, связанные с данным поручением, буд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ы на осуществление защиты законных интересов подзащит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ся в строгом соответствии с требованиями Конституции РФ, нормами уголовного и процессуального законодательства РФ, Закона "Об адвокатской деятельности и адвокатуре в РФ", с использованием всех знаний и опыта адв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двокат не гарантирует клиенту, а клиент не вправе требовать от адвоката каких-либо определенных гарантий, связанных с обязательным наступлением того или иного конкретного результ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-то: смягчение вины, прекращение уголовного преследования, освобождение из-под стражи, изменение квалификации деян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пособы и средства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уществляя защиту по уголовному делу, адвокат самостоятельно определяет ее средства, способы, количество необходимых документов (ходатайства, запросы, жалобы и т.д.), представляемых в следственные органы, после совместного обсуждения позиции с подзащи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лиент не вправе требовать от адвоката осуществления защиты средствами и способами, каким-либо образом нарушающими законодательство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уплаты Доверителем вознаграждения, предусмотренного в п. 3 настоящего договора, либо обусловленного аванса, либо внесения помесячной оплаты и действует до исполнения поручения, предусмотренного п.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витанция о внесении вознаграждения в кассу адвокатского образования выдается Доверителю в день внесения обусловл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внесения в кассу аванса все последующие доплаты до обусловленной настоящим договором суммы за ведение дела оформляются на данное соглашение со ссылкой на N приходно-кассового орд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надлежащего исполнения условий договора поручения Стороны несут предусмотренную данным договором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ная ответственность ограничена размером выплаченного гонор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тветственность ограничена в соответствии с существенными условиями договора на основании ст. 25 Федерального закона "Об адвокатской деятельности и адвокатуре в РФ" и ст. 1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досрочном расторжении договора по любому из предусмотренных законом оснований Доверитель возмещает фактически понесенные Защитником расходы по исполнению поручения, а Защитник возвращает часть полученного вознаграждения, соразмерную не выполненной им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поры, возникшие в связи с надлежащим исполнением договора и размером возвращаемого Защитником вознаграждения, разрешаются путем переговоров. В случае недостижения обоюдного согласия спор может быть разрешен через суд в порядке гражданского судопроизвод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: ________________ (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: _____________ (________________________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2</Words>
  <Characters>10783</Characters>
  <CharactersWithSpaces>9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Адвокатская палата Московской област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на оказание юридической помощи на предварительном следствии с физическ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