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АП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4.2009 N 4/23-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ОКАЗАНИЕ ЮРИДИЧЕСКОЙ ПОМОЩИ С ФИЗИЧЕСКИМ ЛИЦОМ В СУ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"__" __________ 2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доверителя, представителя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: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, выдан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разделения _________________, в дальнейшем именуемый "Доверитель"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и адвокат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адвоката N ________, регистрационный N 50/______, именуем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Защитник", с другой  стороны,  при  совместном  наименован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Предметом договора является участие адвоката в качестве Защи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головному делу в отношен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 подзащит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  поручает,  а  представитель  принимает  на  себя обяза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головному делу в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ное название суда (суд 1 инстан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ассационная инстанция, надзорная инстан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м поручения я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учение  материалов  дела  и  составление  адвокатского досье по дел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 с доказательствами  по  делу,  составление  плана  защиты,  бесед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ем и выработка  позиции  по  делу.  Подготовка ходатайств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  их  заявления  в  суде. Участие в судебном разбирательств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1-й инстан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м исполнения поручения является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я  поручение  Доверителя,  Защитник  действует  на  основании орд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от ___________, выданного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реквизиты ордера и адвокат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бразование, его выдавш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 при  необходимости  представления  расширенных  полномочий  -  вы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еквизиты доверен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и обязанности по сделкам и иным юридически значимым действиям, совершенным Защитником, возникают у Доверителя непосредственно и не требуют дополнительного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бязанности Защитника не входит представление интересов Доверителя в судебных инстанциях по делам, прямо не указанным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вер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ообщить Защитнику все известные ему обстоятельства относительно поручения, которое им д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оставить в распоряжение Защитника копии всех документов, требующихся ему для выполнения поручения. В необходимых случаях Доверитель обязан предоставить Защитнику подлинник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плачивать все подтвержденные расходы Защитника, связанные с выполнением данного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плачивать авансовым платежом командировочные расходы Защитника. Расходы на проезд и проживание во время командировки оплачиваются Доверителем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воевременно выплачивать вознаграждение Защи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2-2.3. Права и обязанности адвок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щи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Используя свои специальные познания в области юриспруденции, представлять интересы Доверителя в отношениях с судом,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Действовать строго в рамках полномочий, предоставленных ст. 7 Федерального закона "Об адвокатской деятельности и адвокатуре в РФ" и ордером (оговоренных в довер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ывать в случае необходимости свою позицию по делу и предполагаемые действия с Доверителем или подзащи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Для выполнения настоящего поручения Защитник составляет необходимые документы: жалобы, заявления, ходатайства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Сохраняя адвокатскую тайну, Защитник вместе с тем не вправе разглашать данные предварительного расследования, если он предупрежден об их неразглашении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щит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Не приступать к выполнению поручения или его части до представления Доверителем необходимой информации и документов или выплаты аванса в счет вознагражд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Требовать соразмерного увеличения размера вознаграждения в случае существенного увеличения объема работ по сравнению с предполагаемым на момент заключения договора либо в случае, если исполнение поручения принимает затяжной характер не по вине адво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плата гонорара адвокату и порядок ра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Сторон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осуществление защиты в суде клиент обязуется оплатить Защитнику установленный по соглашению Сторон гонорар, вносимый в кассу адвокатского образования, в размере _____ рублей 00 коп. или путем внесения указанной суммы на расчетный (текущий) счет адвокатск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Фактически внесено в кассу адвокатского образования: _____ тысяч рублей 00 коп. согласно квитанции к приходно-кассовому ордеру N _________ от "___" 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оплачена оговоренная сумма вознаграждения к приходно-кассовому ордеру N _________ от "___" _____ 20___ г. _____________ рублей 00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 выплачивает Защитнику вознаграждение и компенсирует расходы в порядке и в размере, опреде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аво Защитника на вознаграждение и компенсацию расходов, связанных с исполнением поручения, не может быть переуступлено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частичной невозможности исполнения договора поручения, возникшей по вине Доверителя, а также при досрочном расторжении договора исполненное Защитником подлежит оплате Доверителем соразмерно выполненной им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 компенсирует Защитнику расходы, связанные с исполнением поручения, в полном объеме в течение 3 дней с момента получения от Защитника документов, подтверждающих понесенные последним расходы. Командировочные расходы, поездки в СИЗ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случае внесения в кассу аванса все последующие доплаты до обусловленной договором суммы за ведение дела оформляются на данное соглашение со ссылкой на N приходно-кассового орд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Гарантии и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нимая поручение на защиту по уголовному делу в суде 1-й инстанции, адвокат гарантирует, что все его действия, связанные с данным поручением, буду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ены на осуществление защиты законных интересов подзащитного всеми не запрещенными законодательством РФ сред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ся в строгом соответствии с требованиями Закона "Об адвокатской деятельности и адвокатуре в РФ", с использованием всех знаний и опыта адво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вокат не гарантирует клиенту, а клиент не вправе требовать от адвоката каких-либо определенных гарантий, связанных с принятием судом желаемого клиентом результ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ейств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вступает в силу с момента уплаты Доверителем вознаграждения, предусмотренного в п. 3 настоящего договора, либо обусловленного аванса, либо внесения помесячной оплаты и действует до исполнения поручения, предусмотренного п. 1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витанция о внесении вознаграждения в кассу адвокатского образования выдается Доверителю в день внесения обусловлен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прекращается, кроме общих оснований прекращения обязательств,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мены поручения Довери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ния Доверителя недееспособным, ограниченно дееспособным или безвестно отсутствующ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 адвоката от поручения в случаях, предусмотренных п. 3.3 настоящего договора, либо неисполнения Доверителем условий договора, изложенных в п. 2.1.5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становления или прекращения статуса адвоката у Защи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надлежащего исполнения условий договора поручения Стороны несут предусмотренную данным договором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ная ответственность ограничена размером выплаченного гонорара. Ответственность ограничена в соответствии с существенными условиями договора на основании ст. 25 Федерального закона "Об адвокатской деятельности и адвокатуре в РФ" и ст. 15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 досрочном расторжении договора по любому из предусмотренных законом оснований Доверитель возмещает фактически понесенные Защитником расходы по исполнению поручения, а Защитник возвращает часть полученного вознаграждения, соразмерную не выполненной им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поры, возникшие в связи с надлежащим исполнением договора и размером возвращаемого Защитником вознаграждения, разрешаются путем переговоров. В случае если согласие не достигнуто, спор может быть разрешен в судебном порядке гражданского судопроизвод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вока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адво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вокат: ________________ (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: _____________ (_______________________________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6</Words>
  <Characters>9274</Characters>
  <CharactersWithSpaces>7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7:00Z</dcterms:created>
  <dc:creator>Адвокатская палата Московской области</dc:creator>
  <dc:description/>
  <dc:language>en-US</dc:language>
  <cp:lastModifiedBy/>
  <dcterms:modified xsi:type="dcterms:W3CDTF">2011-10-30T16:07:00Z</dcterms:modified>
  <cp:revision>2</cp:revision>
  <dc:subject>Соглашение</dc:subject>
  <dc:title>Соглашение на оказание юридической помощи с физическим лицом в су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