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даж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ытой подписке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обственности а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рмерских страховых комп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ИОБРЕТЕНИЕ ОБЫКНОВЕННЫ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фермерской страховой компа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авец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фонда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от имени фонда в соответствии с приказом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о.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упатель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 серия _________________________ номер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ающий по доверенности от юридического лиц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договор (соглашение)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одавец  продает,  а  покупатель покупает обыкновенные 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фермерской страх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_ штук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рублей за кажд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родавец  обязуется  продать покупателю обыкновенные а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и проведения закрытой подпис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После  внесения  в течение 5 дней покупателем перво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  в размере  не  ниже  15 процентов от продажной стоимости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  обязуется   сообщить   исполнительному   органу  ферм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компании  эти  сведения  для  внесения  покупателя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  и выдать  по  требованию  покупателя  подтверждающий 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Покупатель  обязуется  в течение  90  дней  с даты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внести первоначальный взнос в размере не ниже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, а последующие выплаты осуществля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Оплата   стоимости  акций  производится  путем  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средств в рублях на расчетный счет Nо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онда имущества, его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Адрес Продавц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Адрес Покупател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авец       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Правительство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на приобретение обыкновенных акций фермерской страхов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