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ГЛАШЕНИЕ О ДЕЛЬКРЕД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учательство за исполнение сделки третьи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именуем__ в дальнейшем "Комитент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положения и пр.)    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Комиссионер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, с другой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положения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"__"__________ ____ г. между Комитентом и Комиссионером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комиссии   о  совершении  Комиссионером  по  поручению  Ко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сдел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 с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 с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 с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 с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стоящим   Комиссионер   принимает   на   себя  ручательство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нтом  за  исполнение  третьими  лицами   указанных  в п.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дел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итент   обязуется   уплатить   Комиссионеру   вознаграждени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 в размере ________________ (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ее соглашение вступает в силу с момента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ее  соглашение  составлено  в  двух экземплярах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нт: Комиссион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/    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6</Characters>
  <CharactersWithSpaces>2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Касенов Е.Б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делькредере (ручательство за исполнение сделки треть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