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етях и разделе общего имущества супруг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случаев, предусмотренных статьями 23 и 24 Семейного кодекса РФ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место и дата подписания соглашения пропис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ин(ка) _________, паспорт: серия _____, N ______, выдан "__"______ ____ г. ___________, именуем__ в дальнейшем "Сторона 1", с одной стороны, и гражданин(ка) _____________, паспорт: серия ____, N _____, выдан "__"______ ____ г. ___________, именуем__ в дальнейшем "Сторона 2", с другой стороны, а вместе именуемые "Стороны",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расторжения брака, заключенного "__"_______ ____ г. между Сторонами и зарегистрированного ____________ отделом ЗАГСа (актовая запись N _____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Местом жительства несовершеннолетнего(ей) ____________ (фамилия, имя, отчество ребенка), "__"_______ ____ г. рождения, является место жительства Стороны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торона 2 вправе проводить с несовершеннолетним(ей) ________ (фамилия, имя, отчество ребенка) половину всего времени, свободного от посещения ___________ (детского сада, школы). При этом Сторона 2 вправе в любое время приезжать в место жительства ребенка для общения с ним, общаться с ним по своему месту жительства, ездить совместно с ним в поездки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а 1 обязана не создавать препятствий для общения Стороны 2 с несовершеннолетним(ей) _________________ (фамилия, имя, отчество ребен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нности по содержанию несовершеннолетнего(ей) ________ (фамилия, имя, отчество ребенка) Стороны несут совместно в порядке, определяемом ими самостоятельно и по согласованию друг с дру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просы воспитания, получения образования и лечения несовершеннолетнего(ей) _________________ (фамилия, имя, отчество ребенка) решаются Сторонами совместно, по согласованию друг с дру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овместно нажитое имущество разделено Сторонами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иобретенная Сторонами в период брака квартира, расположенная по адресу: ______________, отходит Стороне ___ и становится ее собствен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иобретенное Сторонами в период брака иное имущество отходит тому супругу, на имя которого оно оформлено, и становится собственностью этого супруга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втомобиль ____ (указать все идентификационные данные), зарегистрирован на ______ (фамилия, имя, отчество Стороны) и становится его собствен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втомобиль ____ (указать все идентификационные данные), зарегистрирован на ____ (фамилия, имя, отчество Стороны) и становится ее собствен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сделки, которые были совершены Сторонами в отношении совместно нажитого имущества, являются юридически действительными, Стороны их не оспарива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а 1: ______________________ (фамилия, имя, отчество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а 2: ______________________ (фамилия, имя, отчество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6</Words>
  <Characters>2921</Characters>
  <CharactersWithSpaces>24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8:00Z</dcterms:created>
  <dc:creator>Касенов Е.Б.</dc:creator>
  <dc:description/>
  <dc:language>en-US</dc:language>
  <cp:lastModifiedBy/>
  <dcterms:modified xsi:type="dcterms:W3CDTF">2011-10-30T16:08:00Z</dcterms:modified>
  <cp:revision>2</cp:revision>
  <dc:subject>Соглашение</dc:subject>
  <dc:title>Соглашение о детях и разделе общего имущества супругов (для случаев, предусмотренных статьями 23 и 24 Семейного кодекса РФ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