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ровольном исполнении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астичном прощении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с одной стороны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именуем__ далее "Должник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ступившим в законную силу _________________ (Решением Арбитражного суда города _______________ от "___"________ ____ г. по делу N _______) установлено, что долг Должника перед Кредитором в связи с невыполнением обязательств по договору N _____ от "___"_______ _____ г. составляет _______ (__________) рублей 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у выдан исполнительный лист для исполнения судебного акта в принуди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признает свой долг перед Кредитором в полном объеме, то есть в сумме _____ (____________) рублей __ копеек. Вместе с тем, возвратить долг полностью Должник в ближайшее время не может ввиду финансовых затруд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язи с обстоятельствами, изложенными в п. 1.1 соглашения, стороны договариваются о частичном погашении долга Должника перед Кредиторо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Должник выплачивает Кредитору сумму в размере ______ (__________) рублей в срок не позднее "__"_________ _____ г. Датой платежа будет являться дата поступления денежных средств на расчетны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 срок до "___"_____ _____ г. Кредитор обязуется не предпринимать никаких мер по принудительному взысканию причитающегося ему долга, в том числе обязуется известить судебного пристава-исполнителя о достигнутом соглашении о частичном погашени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и условии перечисления денежных средств в сумме _________ рублей в срок, установленный в подп. 1.2.1 настоящего соглашения (то есть до "___"_________ ____ г.), Кредитор в соответствии со ст. 415 ГК РФ освобождает Должника от уплаты долга в сумме _____ (__________) рублей _____ коп., и не будет в дальнейшем иметь никаких претензий по этой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В случае если к "___"________ ____ г. сумма в размере ______ (___________) рублей на расчетный счет Кредитора в полном объеме не поступит, Кредитор будет свободен от своих обязательств перед Должником в части прощения части долга, в связи с чем Кредитор вправе будет взыскать с Должника сумму долга, установленную судом,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лучае невыполнения Должником своих обязательств по частичному погашению долга перед Кредитором в сумме _______ (__________) рублей в установленные соглашением сроки Должник будет обязан уплатить Кредитору штраф из расчета ____% (______ процентов) от суммы долга, установленной судебным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лжник перечисляет денежные средства Кредитору на расчетный счет, имеющий следующие реквизит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ор: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а: от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/             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7</Characters>
  <CharactersWithSpaces>3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сенов Е.Б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бровольном исполнении обязательств и частичном прощении долга (в случае невыполнения должником своих обязательств по частичному погашению долга перед кредитором в установленные соглашением сроки должник уплачивает кредитору штра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